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0"/>
        <w:jc w:val="center"/>
        <w:rPr>
          <w:rFonts w:ascii="瀹嬩綋;仿宋_GB2312" w:hAnsi="瀹嬩綋;仿宋_GB2312"/>
          <w:b/>
          <w:b/>
          <w:bCs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b/>
          <w:bCs/>
          <w:color w:val="1E1E1E"/>
          <w:sz w:val="21"/>
          <w:u w:val="none"/>
          <w:shd w:fill="FFFFFF" w:val="clear"/>
        </w:rPr>
        <w:t>17</w:t>
      </w:r>
      <w:r>
        <w:rPr>
          <w:rFonts w:ascii="瀹嬩綋;仿宋_GB2312" w:hAnsi="瀹嬩綋;仿宋_GB2312"/>
          <w:b/>
          <w:bCs/>
          <w:color w:val="1E1E1E"/>
          <w:sz w:val="21"/>
          <w:u w:val="none"/>
          <w:shd w:fill="FFFFFF" w:val="clear"/>
        </w:rPr>
        <w:t>．《苏州园林》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设计者和匠师们因地制宜，自出心裁，修建成功的园林当然各各不同。可是苏州各个园林在不同之中有个共同点，似乎设计者和匠师们一致追求的是：务必使游览者无论站在哪个点上，眼前总是一幅完美的图画。为了达到这个目的，他们讲究亭台轩榭的布局，讲究假山池沼的配合，讲究花草树木的映衬，讲究近景远景的层次。总之，一切都要为构成完美的图画而存在，决不容许有欠美伤美的败笔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文中最能体现苏州园林异中之同的整体特征的一句话是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single"/>
          <w:shd w:fill="FFFFFF" w:val="clear"/>
        </w:rPr>
        <w:t xml:space="preserve">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苏州园林的特点体现在哪些方面？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single"/>
          <w:shd w:fill="FFFFFF" w:val="clear"/>
        </w:rPr>
        <w:t xml:space="preserve">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结合语段，以下对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败笔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一词的解释最符合作者原意的应该是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________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 xml:space="preserve">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A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影响整个字的一笔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B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文中写得不好的句子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C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园林设计上的欠缺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D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园林绘画方面的不足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4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把文中划线句子改成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他们讲究亭台轩榭的布局、假山池沼的配合、花草树木的映衬和近景远景的层次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好不好？为什么？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苏州园林里都有假山和池沼。假山的堆叠，可以说是一项艺术而不仅是技术。或者是重峦叠嶂，或者是几座小山配合着竹子花木，全在乎设计者和匠师们</w:t>
      </w:r>
      <w:r>
        <w:rPr>
          <w:rFonts w:ascii="瀹嬩綋;仿宋_GB2312" w:hAnsi="瀹嬩綋;仿宋_GB2312"/>
          <w:b/>
          <w:color w:val="1E1E1E"/>
          <w:sz w:val="21"/>
          <w:u w:val="none"/>
          <w:shd w:fill="FFFFFF" w:val="clear"/>
        </w:rPr>
        <w:t>生平多阅历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，胸中有丘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single"/>
          <w:shd w:fill="FFFFFF" w:val="clear"/>
        </w:rPr>
        <w:t xml:space="preserve">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hè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，才能使游览者攀登的时候忘却苏州城市，只觉得身在山间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①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至于池沼，大多引用活水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②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有些园林池沼宽畅，就把池沼作为全园的中心，其他景物配合着布置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③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水面假如成河道模样，往往安排桥梁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④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假如安排两座以上的桥梁，那就一座一个样，决不雷同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⑤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池沼或河道的边沿很少砌齐整的石岸，总是高低屈曲任其自然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⑥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还在那儿布置几块玲珑的石头，或者种些花草：这也是为了取得从各个角度看都成一幅画的效果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⑦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池沼里养着金鱼或各色鲤鱼，夏秋季节荷花或睡莲开放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⑧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游览者看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鱼戏莲叶间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，又是入画的一景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5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在横线上根据拼音填写汉字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6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根据文意解释加粗短语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生平多阅历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的意思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single"/>
          <w:shd w:fill="FFFFFF" w:val="clear"/>
        </w:rPr>
        <w:t xml:space="preserve">                                 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7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画出和本篇文章前面段落中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务必使游览者无论站在哪个点上，眼前总是一幅完美的图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一句相照应的句子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8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这段文字在结构上的特点是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&lt;      &gt;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 xml:space="preserve">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A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分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B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分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C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分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D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分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总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分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9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为什么说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假山的堆叠，可以说是一项艺术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？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0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这段文字中标出序号的八个句子是说明池沼的。请用简明的话指出下列句子说明的侧重点是什么？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①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句写：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      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②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句写：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 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③④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句写：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4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⑤⑥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句写：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            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5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⑦⑧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句写：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 xml:space="preserve"> 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解释词语在句子中的意思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>①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我觉得苏州园林是我国各地园林的标本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标本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>②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总之，一切都要为构成完美的图画而存在，决不容许有欠美伤美的败笔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败笔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>③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落叶树与常绿树相间，花时不同的多种花树相间，这就一年四季不感到寂寞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寂寞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>④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或者是重峦叠嶂，或者是几座小山配合着竹子花木，全在乎设计者和匠师们生平多阅历，胸中有丘壑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胸中有丘壑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——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运用了作比较说明方法的句子是（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A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有几个园里有古老的藤萝，盘曲嶙峋的枝干就是一幅好画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B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我国的建筑，从古代的宫殿到近代的一般住房，绝大部分是对称的，左边怎么样，右边也怎么样。苏州园林可绝不讲究对称，好像故意避免似的。东边有了一个亭子或者一道回廊，西边决不会来一个同样的亭子或者一道同样的回廊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C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游览者必然也不会忽略另外一点，就是苏州园林在每一个角落都注意图画美。阶砌旁边栽几丛书带草。墙上蔓延着爬山虎或者蔷薇木香。如果开窗正对着白色墙壁，太单调了，给补上几竿竹子或者几棵芭蕉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D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我想，用图画来比方，对称的建筑是图案画，不是美术画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属于生动说明的句子是（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   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A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苏州各个园林在不同之中有个共同点，似乎设计者和匠师们一致追求的是：务必使游览者无论站在哪个点上，眼前总是一幅完美的图画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B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苏州园林里的门和窗，图案设计和雕镂琢磨工夫都是工艺美术的上品。大致说来，那些门和窗尽量工细而决不庸俗，即使简朴而别具匠心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C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池沼里养着金鱼或各色鲤鱼，夏秋季节荷花和睡莲开放。游览者看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鱼戏莲叶间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，又是入画的一景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 xml:space="preserve">D 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、梁和柱子以及门窗阑干大多漆广漆，那是不刺眼的颜色。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00"/>
        <w:jc w:val="left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参考答案：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游览者无论站在哪个点上，眼前总是一幅完美的图画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文中所述的四个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讲究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上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C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4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改句虽然与原句的意思基本一致，但缺少强调。连用四个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讲究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说明设计师与匠师的着力点之所在，从中可以想见他们的用心良苦。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5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壑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6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有生以来有丰富的见识和经历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7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这也是为了取得从各个角度看都成一幅画的效果。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 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8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A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9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假山的堆叠，假山与竹子花木的配合，形成不同的山景，使人产生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身在山间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的真切感受。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0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引用活水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宽畅的池沼作为全国的中心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桥梁不雷同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4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池沼或河道边沿高低屈曲（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5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）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“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鱼戏莲叶间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”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的美景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1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①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指具有可供观摩、研究、取法价值的样板。　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>②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这里指园林设计的缺欠。　　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eastAsia="瀹嬩綋;仿宋_GB2312" w:cs="瀹嬩綋;仿宋_GB2312" w:ascii="瀹嬩綋;仿宋_GB2312" w:hAnsi="瀹嬩綋;仿宋_GB2312"/>
          <w:color w:val="1E1E1E"/>
          <w:sz w:val="21"/>
          <w:u w:val="none"/>
          <w:shd w:fill="FFFFFF" w:val="clear"/>
        </w:rPr>
        <w:t>③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这里是单调、冷清的意思。　　</w:t>
      </w:r>
      <w:r>
        <w:rPr>
          <w:rFonts w:ascii="瀹嬩綋;仿宋_GB2312" w:hAnsi="瀹嬩綋;仿宋_GB2312" w:cs="瀹嬩綋;仿宋_GB2312" w:eastAsia="瀹嬩綋;仿宋_GB2312"/>
          <w:color w:val="1E1E1E"/>
          <w:sz w:val="21"/>
          <w:u w:val="none"/>
          <w:shd w:fill="FFFFFF" w:val="clear"/>
        </w:rPr>
        <w:t xml:space="preserve">    ④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意思是胸怀中有山水风景的形象，深知其中的趣味。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2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B</w:t>
      </w:r>
    </w:p>
    <w:p>
      <w:pPr>
        <w:pStyle w:val="Normal"/>
        <w:shd w:fill="FFFFFF" w:val="clear"/>
        <w:kinsoku w:val="true"/>
        <w:autoSpaceDE w:val="true"/>
        <w:spacing w:lineRule="atLeast" w:line="300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13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．</w:t>
      </w: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  <w:t>C</w:t>
      </w:r>
    </w:p>
    <w:p>
      <w:pPr>
        <w:pStyle w:val="Normal"/>
        <w:rPr>
          <w:rFonts w:ascii="瀹嬩綋;仿宋_GB2312" w:hAnsi="瀹嬩綋;仿宋_GB2312"/>
          <w:color w:val="1E1E1E"/>
          <w:sz w:val="21"/>
          <w:u w:val="none"/>
          <w:shd w:fill="FFFFFF" w:val="clear"/>
        </w:rPr>
      </w:pPr>
      <w:r>
        <w:rPr>
          <w:rFonts w:ascii="瀹嬩綋;仿宋_GB2312" w:hAnsi="瀹嬩綋;仿宋_GB2312"/>
          <w:color w:val="1E1E1E"/>
          <w:sz w:val="21"/>
          <w:u w:val="none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瀹嬩綋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postcontent">
    <w:name w:val="d_post_content"/>
    <w:basedOn w:val="Normal"/>
    <w:qFormat/>
    <w:pPr>
      <w:widowControl/>
      <w:spacing w:lineRule="atLeast" w:line="449" w:before="280" w:after="280"/>
      <w:jc w:val="left"/>
    </w:pPr>
    <w:rPr>
      <w:rFonts w:ascii="宋体" w:hAnsi="宋体" w:cs="宋体"/>
      <w:kern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1:00Z</dcterms:created>
  <dc:creator>微软用户</dc:creator>
  <dc:description/>
  <dc:language>en-US</dc:language>
  <cp:lastModifiedBy>微软用户</cp:lastModifiedBy>
  <dcterms:modified xsi:type="dcterms:W3CDTF">2012-03-29T07:49:00Z</dcterms:modified>
  <cp:revision>26</cp:revision>
  <dc:subject/>
  <dc:title>基础表达训练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