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人教版语文七年级新教材目录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 </w:t>
      </w:r>
    </w:p>
    <w:p>
      <w:pPr>
        <w:pStyle w:val="Normal"/>
        <w:widowControl/>
        <w:spacing w:lineRule="atLeast" w:line="300"/>
        <w:jc w:val="center"/>
        <w:rPr/>
      </w:pPr>
      <w:r>
        <w:rPr/>
        <w:t>七年级上册结构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282"/>
        <w:gridCol w:w="1282"/>
        <w:gridCol w:w="1282"/>
        <w:gridCol w:w="1282"/>
        <w:gridCol w:w="1282"/>
        <w:gridCol w:w="1236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一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二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三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四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五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六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主题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亲情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学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自然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人生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科学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想象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阅读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朗读一（正确、流畅）；整体把握文章内容。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默读一（一气呵成）；理解作者情感。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朗读二（抒情、达意）；品味揣摩精彩语句。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默读二（圈点、勾画）；概括文章的中心。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默读三（做摘录）；理解作者思路。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快速阅读，把握联想和想象。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课文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散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秋天的怀念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羚羊木雕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诗两首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《世说新语》两则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我的老师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再塑生命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我的早年生活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王几何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《论语》十二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济南的冬天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风雨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秋天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古诗词五首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紫藤萝瀑布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走一步，再走一步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短文两篇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在山的那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虽有嘉肴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化石吟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看云识天气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绿色蝈蝈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月亮上的足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河中石兽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小圣施威降大圣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皇帝的新装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女娲造人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盲孩子和他的影子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寓言四则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综合性学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有朋自远方来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成长的烦恼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少年正是读书时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写作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从生活中学习写作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写真话，抒真情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文从字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突出中心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条理清楚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发挥想象和联想</w:t>
            </w:r>
          </w:p>
        </w:tc>
      </w:tr>
    </w:tbl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 </w:t>
      </w:r>
    </w:p>
    <w:p>
      <w:pPr>
        <w:pStyle w:val="Normal"/>
        <w:widowControl/>
        <w:spacing w:lineRule="atLeast" w:line="300"/>
        <w:jc w:val="center"/>
        <w:rPr/>
      </w:pPr>
      <w:r>
        <w:rPr/>
        <w:t>七年级下册结构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282"/>
        <w:gridCol w:w="1282"/>
        <w:gridCol w:w="1282"/>
        <w:gridCol w:w="1282"/>
        <w:gridCol w:w="1236"/>
        <w:gridCol w:w="1282"/>
      </w:tblGrid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一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二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三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四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五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六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主题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成长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爱国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名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道德修养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动物与人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科幻探险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阅读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精读一（字斟句酌），理解叙事线索。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精读二（熟读精思），了解抒情方式，感受作者情怀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精读三（学做批注），把握人物特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略读（快速捕捉阅读重点），对内容和表达有自己的心得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比较阅读，了解阅读方法，感受文章的细腻与生动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快速阅读（提取主要信息），对内容、表达有所思考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课文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从百草园到三味书屋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爸爸的花儿落了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诗两首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儿子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伤仲永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黄河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最后一课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土地的誓言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月是故乡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木兰诗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邓稼先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闻一多先生的说和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回忆鲁迅先生（节选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福楼拜家的星期天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孙权劝学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谈骨气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理想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我的信念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丑小鸭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爱莲说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猫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华南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松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马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狼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伟大的悲剧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在沙漠中心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登上地球之巅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真正的英雄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、短文两篇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综合性学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黄河，母亲河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让世界充满爱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18"/>
                <w:szCs w:val="18"/>
              </w:rPr>
              <w:t> 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科海泛舟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写作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叙事要完整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抒发真情实感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写人要抓住特点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表达自己的看法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描写要生动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1E1E1E"/>
                <w:kern w:val="0"/>
                <w:sz w:val="18"/>
                <w:szCs w:val="18"/>
              </w:rPr>
              <w:t>勤于修改</w:t>
            </w:r>
          </w:p>
        </w:tc>
      </w:tr>
    </w:tbl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【备课大师网】</w:t>
    </w:r>
    <w:r>
      <w:rPr/>
      <w:t>-</w:t>
    </w:r>
    <w:r>
      <w:rPr/>
      <w:t>在线备课，全站免费！无需注册，天天更新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5:00Z</dcterms:created>
  <dc:creator>备课大师网</dc:creator>
  <dc:description/>
  <dc:language>en-US</dc:language>
  <cp:lastModifiedBy>备课大师</cp:lastModifiedBy>
  <dcterms:modified xsi:type="dcterms:W3CDTF">2014-01-10T01:47:08Z</dcterms:modified>
  <cp:revision>0</cp:revision>
  <dc:subject/>
  <dc:title>备课大师网</dc:title>
</cp:coreProperties>
</file>