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bookmarkStart w:id="0" w:name="_GoBack"/>
      <w:bookmarkEnd w:id="0"/>
      <w:r>
        <w:rPr>
          <w:rFonts w:cs="宋体;SimSun" w:ascii="宋体;SimSun" w:hAnsi="宋体;SimSun"/>
          <w:b/>
          <w:color w:val="FF0000"/>
          <w:sz w:val="28"/>
          <w:szCs w:val="32"/>
        </w:rPr>
        <w:t>2015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年浙江省初中毕业学业考试（嘉兴卷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语文试题卷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bookmarkStart w:id="1" w:name="_GoBack"/>
      <w:bookmarkEnd w:id="1"/>
      <w:r>
        <w:rPr>
          <w:rFonts w:ascii="宋体;SimSun" w:hAnsi="宋体;SimSun" w:cs="宋体;SimSun"/>
          <w:color w:val="000000"/>
          <w:szCs w:val="21"/>
        </w:rPr>
        <w:t>一、语文知识积累（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根据拼音写出相应的汉字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汉字无论是字形的演变，还是其中的文化意蕴，都（</w:t>
      </w:r>
      <w:r>
        <w:rPr>
          <w:rFonts w:cs="宋体;SimSun" w:ascii="宋体;SimSun" w:hAnsi="宋体;SimSun"/>
          <w:color w:val="000000"/>
          <w:szCs w:val="21"/>
        </w:rPr>
        <w:t>níng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聚了中华民族几千年积淀下来的精神财富。认识和（</w:t>
      </w:r>
      <w:r>
        <w:rPr>
          <w:rFonts w:cs="宋体;SimSun" w:ascii="宋体;SimSun" w:hAnsi="宋体;SimSun"/>
          <w:color w:val="000000"/>
          <w:szCs w:val="21"/>
        </w:rPr>
        <w:t>biàn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析汉字，熟悉它们的内（</w:t>
      </w:r>
      <w:r>
        <w:rPr>
          <w:rFonts w:cs="宋体;SimSun" w:ascii="宋体;SimSun" w:hAnsi="宋体;SimSun"/>
          <w:color w:val="000000"/>
          <w:szCs w:val="21"/>
        </w:rPr>
        <w:t>hán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，是我们了解历史、了解文化的重要途径，对于继承优秀的文化基因和（</w:t>
      </w:r>
      <w:r>
        <w:rPr>
          <w:rFonts w:cs="宋体;SimSun" w:ascii="宋体;SimSun" w:hAnsi="宋体;SimSun"/>
          <w:color w:val="000000"/>
          <w:szCs w:val="21"/>
        </w:rPr>
        <w:t>hóng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扬优秀的民族文化，意义重大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古诗文名句默写。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关关雎鸠，在河之洲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color w:val="000000"/>
          <w:szCs w:val="21"/>
        </w:rPr>
        <w:t>，君子好逑。（《诗经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关雎》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color w:val="000000"/>
          <w:szCs w:val="21"/>
        </w:rPr>
        <w:t>，却话巴山夜雨时。（李商隐《夜雨寄北》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古代文人眼中，莲花高洁质朴，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color w:val="000000"/>
          <w:szCs w:val="21"/>
        </w:rPr>
        <w:t>”；梅花坚贞无私，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color w:val="000000"/>
          <w:szCs w:val="21"/>
        </w:rPr>
        <w:t>”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，我国“一带一路”战略实质推进，沿线许多国家和地区积极参与，呈现出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color w:val="000000"/>
          <w:szCs w:val="21"/>
        </w:rPr>
        <w:t>”（岑参《白雪歌送武判官归京》）的景象；展望蓝图，我们信心满怀，豪情万丈，正如诗云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▲    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文学常识与名著阅读。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下列有关文学常识的表述正确的一项是（▲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《大学》《中庸》《论语》《尚书》合称为“四书”。其中《论语》是儒家经典著作之一，由孔子的弟子及再传弟子编写而成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蒲松龄，清代文学家，他创作的长篇小说《聊斋志异》是我国古代讽刺文学的典范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鲁迅，中国现代文学家，代表作有小说集《呐喊》《彷徨》，散文集《朝花夕拾》，散文诗集《野草》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安东尼奥、菲利普、奥楚蔑洛夫分别出自法国作家莫泊桑的《我的叔叔于勒》、英国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剧作家莎士比亚的《威尼斯商人》、俄国作家契诃夫的《变色龙》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阅读名著《水浒传》中的片断，回答括号中的问题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且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  <w:r>
        <w:rPr>
          <w:rFonts w:ascii="宋体;SimSun" w:hAnsi="宋体;SimSun" w:cs="宋体;SimSun"/>
          <w:color w:val="000000"/>
          <w:szCs w:val="21"/>
        </w:rPr>
        <w:t>是个飞檐走壁的，不从正路入城，夜间越墙而过。（句中“▲”处人物是谁？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0140</wp:posOffset>
                </wp:positionH>
                <wp:positionV relativeFrom="paragraph">
                  <wp:posOffset>154940</wp:posOffset>
                </wp:positionV>
                <wp:extent cx="1609090" cy="1296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成功的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人们只惊慕她现时的明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然而当初她的芽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浸透了奋斗的泪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洒遍了牺牲的血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eastAsia="楷体_GB2312;微软雅黑" w:cs="楷体_GB2312;微软雅黑" w:ascii="楷体_GB2312;微软雅黑" w:hAnsi="楷体_GB2312;微软雅黑"/>
                              </w:rPr>
                              <w:t>——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冰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12.2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成功的花</w:t>
                      </w:r>
                    </w:p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人们只惊慕她现时的明艳</w:t>
                      </w:r>
                    </w:p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然而当初她的芽儿</w:t>
                      </w:r>
                    </w:p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浸透了奋斗的泪泉</w:t>
                      </w:r>
                    </w:p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洒遍了牺牲的血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eastAsia="楷体_GB2312;微软雅黑" w:cs="楷体_GB2312;微软雅黑" w:ascii="楷体_GB2312;微软雅黑" w:hAnsi="楷体_GB2312;微软雅黑"/>
                        </w:rPr>
                        <w:t>——</w:t>
                      </w:r>
                      <w:r>
                        <w:rPr>
                          <w:rFonts w:ascii="楷体_GB2312;微软雅黑" w:hAnsi="楷体_GB2312;微软雅黑" w:eastAsia="楷体_GB2312;微软雅黑"/>
                        </w:rPr>
                        <w:t>冰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林冲回到房中，端的是心内好闷，仰天长叹道：“不想我今日被那贼陷害，流落到此，天地也不容我，直如此命蹇时乖！”（“被那贼陷害”具体指什么事？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下面这首小诗富有哲理，请选择下列选项中的一个人物，结合其经历加以印证。（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字以内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阿廖沙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范爱农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列夫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托尔斯泰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下列加点的文言词语意思不同的一项是（▲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风烟望五</w:t>
      </w:r>
      <w:r>
        <w:rPr>
          <w:rFonts w:ascii="宋体;SimSun" w:hAnsi="宋体;SimSun" w:cs="宋体;SimSun"/>
          <w:color w:val="000000"/>
          <w:szCs w:val="21"/>
          <w:em w:val="underDot"/>
        </w:rPr>
        <w:t>津</w:t>
      </w:r>
      <w:r>
        <w:rPr>
          <w:rFonts w:ascii="宋体;SimSun" w:hAnsi="宋体;SimSun" w:cs="宋体;SimSun"/>
          <w:color w:val="000000"/>
          <w:szCs w:val="21"/>
        </w:rPr>
        <w:t xml:space="preserve">      无人问</w:t>
      </w:r>
      <w:r>
        <w:rPr>
          <w:rFonts w:ascii="宋体;SimSun" w:hAnsi="宋体;SimSun" w:cs="宋体;SimSun"/>
          <w:color w:val="000000"/>
          <w:szCs w:val="21"/>
          <w:em w:val="underDot"/>
        </w:rPr>
        <w:t>津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媵人持</w:t>
      </w:r>
      <w:r>
        <w:rPr>
          <w:rFonts w:ascii="宋体;SimSun" w:hAnsi="宋体;SimSun" w:cs="宋体;SimSun"/>
          <w:color w:val="000000"/>
          <w:szCs w:val="21"/>
          <w:em w:val="underDot"/>
        </w:rPr>
        <w:t>汤</w:t>
      </w:r>
      <w:r>
        <w:rPr>
          <w:rFonts w:ascii="宋体;SimSun" w:hAnsi="宋体;SimSun" w:cs="宋体;SimSun"/>
          <w:color w:val="000000"/>
          <w:szCs w:val="21"/>
        </w:rPr>
        <w:t>沃灌  赴</w:t>
      </w:r>
      <w:r>
        <w:rPr>
          <w:rFonts w:ascii="宋体;SimSun" w:hAnsi="宋体;SimSun" w:cs="宋体;SimSun"/>
          <w:color w:val="000000"/>
          <w:szCs w:val="21"/>
          <w:em w:val="underDot"/>
        </w:rPr>
        <w:t>汤</w:t>
      </w:r>
      <w:r>
        <w:rPr>
          <w:rFonts w:ascii="宋体;SimSun" w:hAnsi="宋体;SimSun" w:cs="宋体;SimSun"/>
          <w:color w:val="000000"/>
          <w:szCs w:val="21"/>
        </w:rPr>
        <w:t>蹈火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臣不</w:t>
      </w:r>
      <w:r>
        <w:rPr>
          <w:rFonts w:ascii="宋体;SimSun" w:hAnsi="宋体;SimSun" w:cs="宋体;SimSun"/>
          <w:color w:val="000000"/>
          <w:szCs w:val="21"/>
          <w:em w:val="underDot"/>
        </w:rPr>
        <w:t>胜</w:t>
      </w:r>
      <w:r>
        <w:rPr>
          <w:rFonts w:ascii="宋体;SimSun" w:hAnsi="宋体;SimSun" w:cs="宋体;SimSun"/>
          <w:color w:val="000000"/>
          <w:szCs w:val="21"/>
        </w:rPr>
        <w:t>受恩感激  引人入</w:t>
      </w:r>
      <w:r>
        <w:rPr>
          <w:rFonts w:ascii="宋体;SimSun" w:hAnsi="宋体;SimSun" w:cs="宋体;SimSun"/>
          <w:color w:val="000000"/>
          <w:szCs w:val="21"/>
          <w:em w:val="underDot"/>
        </w:rPr>
        <w:t>胜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陈太丘与友</w:t>
      </w:r>
      <w:r>
        <w:rPr>
          <w:rFonts w:ascii="宋体;SimSun" w:hAnsi="宋体;SimSun" w:cs="宋体;SimSun"/>
          <w:color w:val="000000"/>
          <w:szCs w:val="21"/>
          <w:em w:val="underDot"/>
        </w:rPr>
        <w:t>期</w:t>
      </w:r>
      <w:r>
        <w:rPr>
          <w:rFonts w:ascii="宋体;SimSun" w:hAnsi="宋体;SimSun" w:cs="宋体;SimSun"/>
          <w:color w:val="000000"/>
          <w:szCs w:val="21"/>
        </w:rPr>
        <w:t xml:space="preserve">  不</w:t>
      </w:r>
      <w:r>
        <w:rPr>
          <w:rFonts w:ascii="宋体;SimSun" w:hAnsi="宋体;SimSun" w:cs="宋体;SimSun"/>
          <w:color w:val="000000"/>
          <w:szCs w:val="21"/>
          <w:em w:val="underDot"/>
        </w:rPr>
        <w:t>期</w:t>
      </w:r>
      <w:r>
        <w:rPr>
          <w:rFonts w:ascii="宋体;SimSun" w:hAnsi="宋体;SimSun" w:cs="宋体;SimSun"/>
          <w:color w:val="000000"/>
          <w:szCs w:val="21"/>
        </w:rPr>
        <w:t>而遇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现代文阅读（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其实很简单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抓强盗——抓强盗啊！……”女人歇斯底里地叫喊着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光天化日下，一个歹徒正在抢劫，旁若无人；被抢的女人拼命抱紧自己的坤包，死活不放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大街上人来人往。有的视而不见，有的驻足远观，有的且看且退。谁也不敢制止歹徒行劫。</w:t>
      </w:r>
      <w:r>
        <w:rPr>
          <w:rFonts w:ascii="宋体;SimSun" w:hAnsi="宋体;SimSun" w:cs="宋体;SimSun"/>
          <w:color w:val="000000"/>
          <w:szCs w:val="21"/>
        </w:rPr>
        <w:t>不仅不敢制止，连呵斥一声的举动也没有；不仅不敢呵斥，就是悄悄用手机报个警也无人肯试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沉默。好一阵可怕的沉默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沉默过后，有个戴着眼镜、弱不禁风的小伙忽然一声怒吼，像狼一般冲向歹徒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歹徒大惊，立即掏出一把尖刀，目眦尽裂地瞪着小伙：“狗咬耗子是吧？再不识趣老子捅了你！”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伙愣怔一下，仍然像狼一般猛扑上去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很快，小伙摇摇晃晃，蹲了下去；但片刻，又咬紧牙关站立起来。虽然被锋利的尖刀刺中下腹，但小伙强忍剧痛，没有倒下。他一手紧紧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抓住刀柄，不让尖刀深入；一手像钳子，死死钳住歹徒的手腕不放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人趁机挣脱，嗷嗷大叫，挥拳砸向歹徒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歹徒的脸红一阵白一阵，一时不知所措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众人被小伙的英雄壮举深深感染，群情激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7780" cy="1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>愤，一窝蜂地射向歹徒，七手八脚，将歹徒摁倒在地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人赶紧掏出手机报警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警车风驰电掣般地赶到，迅速给歹徒戴上了手铐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人们小心扶住小伙，送上警车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儿子，我的儿子！”听到小伙吃力的呻吟，人们才发现小伙的身旁还站着个小男孩。小男孩五六岁的样子，被刚才惊心动魄的一幕吓呆了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警车一路鸣笛，将小伙送到医院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幸亏没有刺中要害。几天后，小伙的伤情得到缓解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关部门要给小伙评见义勇为奖，消息传来，小伙所在的单位竟炸开了锅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他可是我们单位最胆小怕事的人啊！”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平常谨小慎微得不敢踩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一只蚂蚁！”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说歹徒不费吹灰之力抢劫了他，我们还信！他会赤手空拳与扬着凶器的歹徒搏斗，太邪！”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……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这样的议论传出，记者深感蹊跷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当时，那么多人鱼不动、水不跳的，你一个文弱书生，何来胆量挺身而出？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别令人震惊的是，面对歹徒凶狠的尖刀，你为什么还敢奋勇向前？”记者找到病榻上的小伙，好奇地探问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伙犹豫道：“你是想听真话，还是……”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当然想听真话！”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那好，只是我的话你千万不要对外报道。”小伙的脸上飞过一朵红云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记者认真地点点头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当时，我的儿子憋不住拽了一下我的手，‘爸，抓歹徒、抓歹徒呀！’我的儿子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岁，还是稚气未脱的小毛孩，我堂堂一个大男人，总不能在他面前装孬种，让他都瞧不起吧？”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记者一愣：“就这一点？”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对，就这一点！”</w:t>
      </w:r>
    </w:p>
    <w:p>
      <w:pPr>
        <w:pStyle w:val="Normal"/>
        <w:snapToGrid w:val="false"/>
        <w:ind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自《小说界》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年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期，有删改。作者  戴希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根据小说内容，将下列情节补充完整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歹徒在光天化日下抢夺女士坤包，现场的人们都胆怯沉默→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①   </w:t>
      </w:r>
      <w:r>
        <w:rPr>
          <w:rFonts w:ascii="宋体;SimSun" w:hAnsi="宋体;SimSun" w:cs="宋体;SimSun"/>
          <w:color w:val="000000"/>
          <w:szCs w:val="21"/>
        </w:rPr>
        <w:t>，围观的群众合力制服歹徒救助小伙→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②   </w:t>
      </w:r>
      <w:r>
        <w:rPr>
          <w:rFonts w:ascii="宋体;SimSun" w:hAnsi="宋体;SimSun" w:cs="宋体;SimSun"/>
          <w:color w:val="000000"/>
          <w:szCs w:val="21"/>
        </w:rPr>
        <w:t>，记者感到疑惑，去医院探访后才真相大白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结合语境，品味下列语句，回答括号中的问题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大街上人来人往。有的视而不见，有的驻足远观，有的且看且退。谁也不敢制止歹徒行劫。（这个场面描写有何作用？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众人被小伙的英雄壮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深深感染，群情激愤，一窝蜂地射向歹徒，七手八脚，将歹徒摁倒在地。（加点词语妙在何处？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2030</wp:posOffset>
                </wp:positionH>
                <wp:positionV relativeFrom="paragraph">
                  <wp:posOffset>337820</wp:posOffset>
                </wp:positionV>
                <wp:extent cx="5463540" cy="14605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1460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0380" cy="1181100"/>
                                  <wp:effectExtent l="0" t="0" r="0" b="0"/>
                                  <wp:docPr id="9" name="0023aea5a95c167ae4a5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0023aea5a95c167ae4a5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color w:val="000000"/>
                                <w:szCs w:val="21"/>
                              </w:rPr>
                              <w:t>扔掉的，不仅是文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2pt;height:115pt;mso-wrap-distance-left:9.05pt;mso-wrap-distance-right:9.05pt;mso-wrap-distance-top:0pt;mso-wrap-distance-bottom:0pt;margin-top:26.6pt;mso-position-vertical-relative:text;margin-left:2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0380" cy="1181100"/>
                            <wp:effectExtent l="0" t="0" r="0" b="0"/>
                            <wp:docPr id="10" name="0023aea5a95c167ae4a5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0023aea5a95c167ae4a5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微软雅黑" w:hAnsi="楷体_GB2312;微软雅黑" w:eastAsia="楷体_GB2312;微软雅黑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楷体_GB2312;微软雅黑" w:hAnsi="楷体_GB2312;微软雅黑" w:cs="宋体;SimSun" w:eastAsia="楷体_GB2312;微软雅黑"/>
                          <w:color w:val="000000"/>
                          <w:szCs w:val="21"/>
                        </w:rPr>
                        <w:t>扔掉的，不仅是文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小说安排小伙单位里议论纷纷这一情节有何用意？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有人认为小说写的是勇斗歹徒的故事，却取名为“其实很简单”，这是文不对题，你怎么看？请简述理由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（二）新闻阅读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车窗抛物屡见不鲜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记者 吕玥 通讯员 王鹏程  于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车窗抛物”是马路上常见的一种交通陋习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记者从杭州高速交警二大队获悉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日上午，在安徽黄山做生意的张先生驾驶奔驰</w:t>
      </w:r>
      <w:r>
        <w:rPr>
          <w:rFonts w:cs="宋体;SimSun" w:ascii="宋体;SimSun" w:hAnsi="宋体;SimSun"/>
          <w:color w:val="000000"/>
          <w:szCs w:val="21"/>
        </w:rPr>
        <w:t>E300</w:t>
      </w:r>
      <w:r>
        <w:rPr>
          <w:rFonts w:ascii="宋体;SimSun" w:hAnsi="宋体;SimSun" w:cs="宋体;SimSun"/>
          <w:color w:val="000000"/>
          <w:szCs w:val="21"/>
        </w:rPr>
        <w:t>小轿车，途经杭徽高速到杭州旅游时，被前方行驶的一辆昌河面包车上抛出的矿泉水瓶砸中，顷刻间前挡风玻璃碎成蜘蛛网状，所幸车上人员没有受伤。据了解，这块挡风玻璃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店的报价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万元左右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　　一个小小的矿泉水瓶，就这么轻轻一扔，竟然造成这么严重的损失。也许在面包车司机看来，这最多就是丢了点文明。然而，“车窗抛物”抛掉的，又何止是文明？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探访：难堪的风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日下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时许，杭州市中河路地面道路的中央隔离带上，身着橙黄色工作服的环卫工黄红梅正在弯腰捡拾垃圾。近在咫尺的机动车道上，来往车辆川流不息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短短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余分钟后，只见她左手拿一个大号饮料纸杯和纸团，右手拿一个空可乐瓶，已经腾不出手来捡拾更多垃圾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“早上，这条路的绿化带上垃圾更多，很多都是从车子里丢出来的。”黄红梅说，每天上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时到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时，她都会沿着中河路的凤起路到环城北路段的绿化带，来回走两公里，拾满整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桶的垃圾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　　说话间，一辆牌照为“京</w:t>
      </w:r>
      <w:r>
        <w:rPr>
          <w:rFonts w:cs="宋体;SimSun" w:ascii="宋体;SimSun" w:hAnsi="宋体;SimSun"/>
          <w:color w:val="000000"/>
          <w:szCs w:val="21"/>
        </w:rPr>
        <w:t>GRE×××”</w:t>
      </w:r>
      <w:r>
        <w:rPr>
          <w:rFonts w:ascii="宋体;SimSun" w:hAnsi="宋体;SimSun" w:cs="宋体;SimSun"/>
          <w:color w:val="000000"/>
          <w:szCs w:val="21"/>
        </w:rPr>
        <w:t>的黑色丰田车，在中河路靠近体育场路附近等待绿灯时摇下车窗，扔出一个纸团。纸团在地上滚了几圈，有点扎眼地停在干净的路面上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　　黄红梅无奈地摇了摇头。不过，更让环卫工人无奈的是，他们有时上前制止时，遇到对方的抢白。在百井坊路和延安路清扫垃圾的环卫工叶金玉告诉记者，她曾上前对停车扔垃圾的司机提出劝告，没想到对方立即“还击”：“扫你的地，我们不扔，你们都没事情好做了！”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调查：隐形的杀手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轻轻一抛，破坏的是整洁和文明，更威胁行车安全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　　曾有一个实验，在赛车道旁放置一块检验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格的汽车挡风玻璃，赛车手以每小时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公里的速度向这块挡风玻璃驶来，并随手扔出一个苹果，被击中的挡风玻璃瞬间裂花，如果没有防护膜，就成了碎片。在另一个实验中，仅仅一两重的空矿泉水瓶，在时速约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公里的状态下，可将钢化玻璃砸碎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在杭州开了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年出租车的司机李洋告诉记者，在开车途中，如果前方突然有异物“飞”过来，他的第一反应就是避让，这样很容易因为多打方向而发生交通事故。而环卫工人则成了“车窗抛物”的一大受害者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日，湖北一位环卫工在道路中间捡拾一个烟盒时，先被一辆越野车撞向对向车道，又被对向车道的面包车迎面撞上，不幸身亡。去世时，环卫工手里还紧紧攥着刚刚捡起的烟盒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　　据不完全统计，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年，温州市撞伤、撞死环卫工的交通事故达</w:t>
      </w:r>
      <w:r>
        <w:rPr>
          <w:rFonts w:cs="宋体;SimSun" w:ascii="宋体;SimSun" w:hAnsi="宋体;SimSun"/>
          <w:color w:val="000000"/>
          <w:szCs w:val="21"/>
        </w:rPr>
        <w:t>117</w:t>
      </w:r>
      <w:r>
        <w:rPr>
          <w:rFonts w:ascii="宋体;SimSun" w:hAnsi="宋体;SimSun" w:cs="宋体;SimSun"/>
          <w:color w:val="000000"/>
          <w:szCs w:val="21"/>
        </w:rPr>
        <w:t>起，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就有一起；其中两起为死亡事故，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起为较严重事故。而车窗抛物是造成这些交通事故的主要诱因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去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的一天，杭州环卫工叶金玉在快车道上清理垃圾时，曾被一辆出租车撞飞，所幸只是皮外伤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建议：处罚下猛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杭州高速交警二大队副大队长竺春璋告诉记者，在日常巡逻中，车窗抛物及货车抛洒滴漏的情况时有发现。不过，因为车窗抛物时间、地点不固定，是瞬间发生的违法行为，稍纵即逝，执法取证难度大，导致一些乘客、司机心存侥幸，忽视公德，肆意妄为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　　记者从交警部门了解到，道路安全交通法规定，乘车人不得向车外抛撒物品，违者可处以警告或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元以上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元以下罚款；机动车载物不得遗洒、飘散载运物，违者可以处警告或者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以上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元以下罚款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《浙江省城市市容和环境卫生管理条例》规定：乱扔果皮、纸屑、烟蒂、饮料罐、口香糖、塑料袋等废弃物，可以处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以上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元以下罚款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很明显，现行法规对车窗抛物的处罚太轻，不能形成有力震慑，从而造成这么多悲剧。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竺春璋表示，只有尽快完善法律，用“重典”、下“猛药”，加大对类似车窗抛物这种恶劣行为的惩处力度，才有望从根本上解决问题，免于“天降横祸”的风险。</w:t>
      </w:r>
    </w:p>
    <w:p>
      <w:pPr>
        <w:pStyle w:val="Normal"/>
        <w:snapToGrid w:val="false"/>
        <w:ind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自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日《浙江日报》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下列对这则新闻的分析和概括，正确的一项是（▲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新闻的引题“车窗抛物屡见不鲜”表明了作者的观点，主标题“扔掉的，不仅是文明”概括了主要内容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“探访”部分介绍了杭州中河路地面道路上环卫工黄红梅工作的辛苦，呼吁人们要珍惜保洁人员的劳动成果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文中的插图，描绘了行驶中的小轿车被前方面包车上抛出的酒瓶砸中的场景，意在配合这则新闻，说明酒驾的危害性很大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记者报道这则新闻，主要是告诉人们：“车窗抛物”是马路上常见的一种交通陋习，更是一种违法行为，甚至会威胁行车安全，不容忽视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新闻从“张先生高速公路上驾车被矿泉水瓶砸碎挡风玻璃”写起，有何作用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新闻讲究时效性、真实性，请分析这则新闻是如何体现的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根据这则新闻内容，探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究“车窗抛物屡见不鲜”的原因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古诗文阅读（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崆峒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清】谭嗣同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斗星高被众峰吞，莽荡山河剑气昏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隔断尘寰云似海，划开天路岭为门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松拏霄汉来龙斗，石负苔衣挟兽奔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望桃花红满谷，不应仍问武陵源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【注释】①此诗写于</w:t>
      </w:r>
      <w:r>
        <w:rPr>
          <w:rFonts w:cs="宋体;SimSun" w:ascii="宋体;SimSun" w:hAnsi="宋体;SimSun"/>
          <w:color w:val="000000"/>
          <w:szCs w:val="21"/>
        </w:rPr>
        <w:t>1889</w:t>
      </w:r>
      <w:r>
        <w:rPr>
          <w:rFonts w:ascii="宋体;SimSun" w:hAnsi="宋体;SimSun" w:cs="宋体;SimSun"/>
          <w:color w:val="000000"/>
          <w:szCs w:val="21"/>
        </w:rPr>
        <w:t>年，当时的清政府腐败不堪，国家正处于内忧外患之际。崆峒，山名，在甘肃平凉西。②拏（</w:t>
      </w:r>
      <w:r>
        <w:rPr>
          <w:rFonts w:cs="宋体;SimSun" w:ascii="宋体;SimSun" w:hAnsi="宋体;SimSun"/>
          <w:color w:val="000000"/>
          <w:szCs w:val="21"/>
        </w:rPr>
        <w:t>ná</w:t>
      </w:r>
      <w:r>
        <w:rPr>
          <w:rFonts w:ascii="宋体;SimSun" w:hAnsi="宋体;SimSun" w:cs="宋体;SimSun"/>
          <w:color w:val="000000"/>
          <w:szCs w:val="21"/>
        </w:rPr>
        <w:t>）：执持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此诗想象奇特，从形、神两个方面描绘出崆峒山▲、▲的特点。（各填一个词语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尾联意蕴深刻，谈谈你的理解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（二）裴琰之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裴琰之作同州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司户，年才弱冠，但以行乐为事，略不为案牍。刺史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6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谯国公李崇义怪之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△ </w:t>
      </w:r>
      <w:r>
        <w:rPr>
          <w:rFonts w:ascii="宋体;SimSun" w:hAnsi="宋体;SimSun" w:cs="宋体;SimSun"/>
          <w:color w:val="000000"/>
          <w:szCs w:val="21"/>
        </w:rPr>
        <w:t>问户佐。佐曰：“司户达官儿郎，恐不闲书判。”既数日，崇义谓琰之曰：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同州事物固系，司户尤甚，公何不别求京官，无为滞此司也。”琰之唯诺。复数日，曹事委积，诸窃议以为琰之不知书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△ </w:t>
      </w:r>
      <w:r>
        <w:rPr>
          <w:rFonts w:ascii="宋体;SimSun" w:hAnsi="宋体;SimSun" w:cs="宋体;SimSun"/>
          <w:color w:val="000000"/>
          <w:szCs w:val="21"/>
        </w:rPr>
        <w:t>遨游耳。他日，崇义召之，厉色形言，将奏免之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琰之出，谓其佐曰：“文案几何？”对曰：“遽者二百余。”琰之曰：“有何多，如此逼人。”命每案后连纸十张，仍命五六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△ </w:t>
      </w:r>
      <w:r>
        <w:rPr>
          <w:rFonts w:ascii="宋体;SimSun" w:hAnsi="宋体;SimSun" w:cs="宋体;SimSun"/>
          <w:color w:val="000000"/>
          <w:szCs w:val="21"/>
        </w:rPr>
        <w:t>供研墨点笔。左右勉唯而已。</w:t>
      </w:r>
      <w:r>
        <w:rPr>
          <w:rFonts w:ascii="宋体;SimSun" w:hAnsi="宋体;SimSun" w:cs="宋体;SimSun"/>
          <w:color w:val="000000"/>
          <w:szCs w:val="21"/>
          <w:u w:val="single"/>
        </w:rPr>
        <w:t>琰之不之听，语主案者略言事意，</w:t>
      </w:r>
      <w:r>
        <w:rPr>
          <w:rFonts w:ascii="宋体;SimSun" w:hAnsi="宋体;SimSun" w:cs="宋体;SimSun"/>
          <w:color w:val="000000"/>
          <w:szCs w:val="21"/>
        </w:rPr>
        <w:t>倚柱而断之，词理纵横，文华灿烂，手不停辍，落纸如飞。</w:t>
      </w:r>
      <w:r>
        <w:rPr>
          <w:rFonts w:ascii="宋体;SimSun" w:hAnsi="宋体;SimSun" w:cs="宋体;SimSun"/>
          <w:color w:val="000000"/>
          <w:szCs w:val="21"/>
          <w:u w:val="single"/>
        </w:rPr>
        <w:t>倾州官僚，观者如堵墙，惊叹之声不已也。</w:t>
      </w:r>
      <w:r>
        <w:rPr>
          <w:rFonts w:ascii="宋体;SimSun" w:hAnsi="宋体;SimSun" w:cs="宋体;SimSun"/>
          <w:color w:val="000000"/>
          <w:szCs w:val="21"/>
        </w:rPr>
        <w:t>案达于崇义，崇义初曰：“司户解判邪？”户佐曰：“司户太高手笔。”仍未之奇也，比四五十案，词彩弥精。崇义悚怍，召琰之，降阶谢曰：“</w:t>
      </w:r>
      <w:r>
        <w:rPr>
          <w:rFonts w:ascii="宋体;SimSun" w:hAnsi="宋体;SimSun" w:cs="宋体;SimSun"/>
          <w:color w:val="000000"/>
          <w:szCs w:val="21"/>
          <w:u w:val="wave"/>
        </w:rPr>
        <w:t>公之词翰若此何忍藏锋成鄙夫之过。</w:t>
      </w:r>
      <w:r>
        <w:rPr>
          <w:rFonts w:ascii="宋体;SimSun" w:hAnsi="宋体;SimSun" w:cs="宋体;SimSun"/>
          <w:color w:val="000000"/>
          <w:szCs w:val="21"/>
        </w:rPr>
        <w:t>”是日名动一州。</w:t>
      </w:r>
    </w:p>
    <w:p>
      <w:pPr>
        <w:pStyle w:val="Normal"/>
        <w:snapToGrid w:val="false"/>
        <w:ind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自《太平广记》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【注释】①司户：官名，主管户籍。②闲：熟习。③系：继，连接，这里引申为繁多。④遽者：这里指需紧急办理的案件。⑤勉唯：勉强答应。⑥翰：毛笔，引申为文辞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用“／”给文中画浪线的句子断句（限断两处）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公之词翰若此何忍藏锋成鄙夫之过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解释下列句中加点的词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崇义</w:t>
      </w:r>
      <w:r>
        <w:rPr>
          <w:rFonts w:ascii="宋体;SimSun" w:hAnsi="宋体;SimSun" w:cs="宋体;SimSun"/>
          <w:color w:val="000000"/>
          <w:szCs w:val="21"/>
          <w:em w:val="underDot"/>
        </w:rPr>
        <w:t>谓</w:t>
      </w:r>
      <w:r>
        <w:rPr>
          <w:rFonts w:ascii="宋体;SimSun" w:hAnsi="宋体;SimSun" w:cs="宋体;SimSun"/>
          <w:color w:val="000000"/>
          <w:szCs w:val="21"/>
        </w:rPr>
        <w:t>琰之曰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同州事物</w:t>
      </w:r>
      <w:r>
        <w:rPr>
          <w:rFonts w:ascii="宋体;SimSun" w:hAnsi="宋体;SimSun" w:cs="宋体;SimSun"/>
          <w:color w:val="000000"/>
          <w:szCs w:val="21"/>
          <w:em w:val="underDot"/>
        </w:rPr>
        <w:t>固</w:t>
      </w:r>
      <w:r>
        <w:rPr>
          <w:rFonts w:ascii="宋体;SimSun" w:hAnsi="宋体;SimSun" w:cs="宋体;SimSun"/>
          <w:color w:val="000000"/>
          <w:szCs w:val="21"/>
        </w:rPr>
        <w:t>系 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厉</w:t>
      </w:r>
      <w:r>
        <w:rPr>
          <w:rFonts w:ascii="宋体;SimSun" w:hAnsi="宋体;SimSun" w:cs="宋体;SimSun"/>
          <w:color w:val="000000"/>
          <w:szCs w:val="21"/>
          <w:em w:val="underDot"/>
        </w:rPr>
        <w:t>色</w:t>
      </w:r>
      <w:r>
        <w:rPr>
          <w:rFonts w:ascii="宋体;SimSun" w:hAnsi="宋体;SimSun" w:cs="宋体;SimSun"/>
          <w:color w:val="000000"/>
          <w:szCs w:val="21"/>
        </w:rPr>
        <w:t>形言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em w:val="underDot"/>
        </w:rPr>
        <w:t>比</w:t>
      </w:r>
      <w:r>
        <w:rPr>
          <w:rFonts w:ascii="宋体;SimSun" w:hAnsi="宋体;SimSun" w:cs="宋体;SimSun"/>
          <w:color w:val="000000"/>
          <w:szCs w:val="21"/>
        </w:rPr>
        <w:t>四五十案    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词彩</w:t>
      </w:r>
      <w:r>
        <w:rPr>
          <w:rFonts w:ascii="宋体;SimSun" w:hAnsi="宋体;SimSun" w:cs="宋体;SimSun"/>
          <w:color w:val="000000"/>
          <w:szCs w:val="21"/>
          <w:em w:val="underDot"/>
        </w:rPr>
        <w:t>弥</w:t>
      </w:r>
      <w:r>
        <w:rPr>
          <w:rFonts w:ascii="宋体;SimSun" w:hAnsi="宋体;SimSun" w:cs="宋体;SimSun"/>
          <w:color w:val="000000"/>
          <w:szCs w:val="21"/>
        </w:rPr>
        <w:t>精    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降阶</w:t>
      </w:r>
      <w:r>
        <w:rPr>
          <w:rFonts w:ascii="宋体;SimSun" w:hAnsi="宋体;SimSun" w:cs="宋体;SimSun"/>
          <w:color w:val="000000"/>
          <w:szCs w:val="21"/>
          <w:em w:val="underDot"/>
        </w:rPr>
        <w:t>谢</w:t>
      </w:r>
      <w:r>
        <w:rPr>
          <w:rFonts w:ascii="宋体;SimSun" w:hAnsi="宋体;SimSun" w:cs="宋体;SimSun"/>
          <w:color w:val="000000"/>
          <w:szCs w:val="21"/>
        </w:rPr>
        <w:t>曰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用现代汉语写出文中画横线句子的意思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琰之不之听，语主案者略言事意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倾州官僚，观者如堵墙，惊叹之声不已也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根据文意，填入下列句子“△”横线处的词，最恰当的一项是（▲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刺史谯国公李崇义怪之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△ </w:t>
      </w:r>
      <w:r>
        <w:rPr>
          <w:rFonts w:ascii="宋体;SimSun" w:hAnsi="宋体;SimSun" w:cs="宋体;SimSun"/>
          <w:color w:val="000000"/>
          <w:szCs w:val="21"/>
        </w:rPr>
        <w:t>问户佐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②</w:t>
      </w:r>
      <w:r>
        <w:rPr>
          <w:rFonts w:ascii="宋体;SimSun" w:hAnsi="宋体;SimSun" w:cs="宋体;SimSun"/>
          <w:color w:val="000000"/>
          <w:szCs w:val="21"/>
        </w:rPr>
        <w:t>诸窍议以为琰之不知书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△ </w:t>
      </w:r>
      <w:r>
        <w:rPr>
          <w:rFonts w:ascii="宋体;SimSun" w:hAnsi="宋体;SimSun" w:cs="宋体;SimSun"/>
          <w:color w:val="000000"/>
          <w:szCs w:val="21"/>
        </w:rPr>
        <w:t>遨游耳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命每案后连纸十张，仍命五六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△ </w:t>
      </w:r>
      <w:r>
        <w:rPr>
          <w:rFonts w:ascii="宋体;SimSun" w:hAnsi="宋体;SimSun" w:cs="宋体;SimSun"/>
          <w:color w:val="000000"/>
          <w:szCs w:val="21"/>
        </w:rPr>
        <w:t>供研墨点笔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但 ②且 ③以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①且 ②为 ③而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①以 ②但 ③为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①而 ②但 ③以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裴琰之出身名门才华横溢，但据史料记载其官位并不显赫，请根据选文，推断原因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语言运用（</w:t>
      </w:r>
      <w:r>
        <w:rPr>
          <w:rFonts w:cs="宋体;SimSun" w:ascii="宋体;SimSun" w:hAnsi="宋体;SimSun"/>
          <w:color w:val="000000"/>
          <w:szCs w:val="21"/>
        </w:rPr>
        <w:t>6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46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根据下列情境，完成相关任务。要求：内容完整，条理清楚，语言得体，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字以内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，张婶来报喜，说女儿已被国外某大学录取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日开学。原准备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58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买车的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万元钱要作留学之用了，现在想用这笔钱作短期投资。请你根据下面招商银行理财产品宣传单的有关内容，向张婶介绍理财信息并推荐合适的一款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15005" cy="170624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>（以上材料摘自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日百度网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根据要求写一篇文章。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题目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，不仅仅是享乐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：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在横线上填入一个恰当的词或短语，将标题补充完整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文体自选，字数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（诗歌不少于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行）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文中不得出现真实的人名、地名、校名，不得套作，不得抄袭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卷面书写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 根据相关内容书写评定，要求书写规范、工整，卷面整洁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67325" cy="62782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67325" cy="619950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Times New Roman"/>
      </w:rPr>
      <w:t xml:space="preserve"> </w:t>
    </w:r>
    <w:r>
      <w:rPr/>
      <w:t>www.xiexingcun.com</w:t>
    </w:r>
    <w:r>
      <w:rPr/>
      <w:t>【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22:47:00Z</dcterms:created>
  <dc:creator>语文备课大师 www.xiexingcun.com【全免费】</dc:creator>
  <dc:description>语文备课大师 www.xiexingcun.com【全免费】</dc:description>
  <cp:keywords/>
  <dc:language>en-US</dc:language>
  <cp:lastModifiedBy>admin</cp:lastModifiedBy>
  <dcterms:modified xsi:type="dcterms:W3CDTF">2015-07-17T22:47:00Z</dcterms:modified>
  <cp:revision>2</cp:revision>
  <dc:subject> </dc:subject>
  <dc:title>语文备课大师 www.xiexingcun.com【全免费】</dc:title>
</cp:coreProperties>
</file>