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color w:val="FF0000"/>
          <w:sz w:val="28"/>
        </w:rPr>
      </w:pPr>
      <w:r>
        <w:rPr>
          <w:rFonts w:ascii="宋体;SimSun" w:hAnsi="宋体;SimSun" w:cs="宋体;SimSun" w:eastAsia="宋体;SimSun"/>
          <w:color w:val="FF0000"/>
          <w:sz w:val="28"/>
        </w:rPr>
        <w:t>综合练</w:t>
      </w:r>
      <w:r>
        <w:rPr>
          <w:rFonts w:eastAsia="宋体;SimSun" w:cs="宋体;SimSun" w:ascii="宋体;SimSun" w:hAnsi="宋体;SimSun"/>
          <w:color w:val="FF0000"/>
          <w:sz w:val="28"/>
        </w:rPr>
        <w:t>8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015·</w:t>
      </w:r>
      <w:r>
        <w:rPr>
          <w:rFonts w:cs="宋体;SimSun"/>
        </w:rPr>
        <w:t>衡水联考</w:t>
      </w:r>
      <w:r>
        <w:rPr>
          <w:rFonts w:cs="宋体;SimSun"/>
        </w:rPr>
        <w:t>)</w:t>
      </w:r>
      <w:r>
        <w:rPr>
          <w:rFonts w:cs="宋体;SimSun"/>
        </w:rPr>
        <w:t>阅读下面的文字，完成文后题目。</w:t>
      </w:r>
      <w:r>
        <w:rPr>
          <w:rFonts w:cs="宋体;SimSun"/>
        </w:rPr>
        <w:t>(2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书　衣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聂鑫森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一本书的封面、封底、书脊、版式、扉页、环衬，概称为书衣。为书设计、裁剪书表的行当，叫作装帧设计。在墨花文艺出版社，搞装帧设计的，有近十人，专设一个部室，由总编辑吴进直接管辖。墨花文艺出版社的书，在圈内被公认选题精准且视域宽阔，编辑、印刷质量上乘，投放市场后，往往名利双收。四十岁出头的吴进，常有一句话挂在嘴边：“朱大姐领衔的装帧设计部功不可没！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朱大姐朱青，已近五十岁，装帧设计科班出身，干这一行已经二十多年了，不少书衣作品获过全国和省级大奖，名气很大。同时，她还是一位出手不凡的工笔人物画家，而且只画历代才女，鱼玄机、薛涛、李清照、朱淑贞……中国美术出版社出版过她的画集《丽人行》。有人评价她之所以汲汲于此，是因为她本人就是丽人兼才女，有一种顾影自怜的况味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朱青不但年轻时容貌出众、才气逼人，到了半百年华依然风韵不减。她喜欢穿旗袍，穿连衣裙，穿薄呢大衣，但色彩一律浅素。她不喜欢耳环、项链、戒指之类的首饰，脸上只化淡妆，不细看是看不出来的。她的父母是中文系古典文学的教授，自小对她课读甚严。朱青天生就有诗人禀赋，又肯在诗歌上下功夫，故写诗作词门径熟谙。所写诗词她从不拿出去发表，只在同道之间传阅，有很多好句子让人久久难忘。她的老家在湖南，祖上传下一个小宅院，在雨湖边。父母退休后，养猫，种菊，栽瓜。朱青回家小住，曾写下《鹧鸪天》一词，极受人称赞：“湖海归来鬓欲华，幽居草长绿交加。有谁堪语猫为伴，无可消愁酒当茶。三径菊，半园瓜，烟锄雨笠作生涯。秋来尽有闲庭院，不种黄葵仰面花。”假如朱青成了家，有了儿女，老两口还愁什么？但朱青居然就没看中一个可心的人，有地位、财富、品貌的男子多的是，但才情胜于她的人却难找。没有就没有，绝不勉强自己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吴进笑吟吟地走进了装帧设计室，一直走到朱青桌前，说：“朱大姐，这几个封面都好，我服了。”朱青放下画笔，问：“好在哪里？”“小说集《边境线上》，都是部队战士的处女作，封面用白底色，皎如雪原，几株剪纸式的树，稚拙如儿童画，与处女作意蕴相通，又预示将来必长成参天大树。”“还有呢？”“这本《唐诗之旅》，封面上盖满书名小印，如遍地花开，细打量，不论倒顺，线条都挺拔爽利，清新可喜，可见你对篆刻亦有钻研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朱青问：“吴总不应是专门来表扬我的，有事请吩咐。”吴进说：“朱大姐冰雪聪明。我们想集中出一套现代企业家的旧体诗词集，作品也还过得去。当然是自费，书号费、设计费、印刷费包括赞助文化事业的款项，他们每本愿付十万元。只是有个要求，封面要华丽、富贵，而且指明要你这位大家亲自设计。这一套十本，就是一百万啊，社里需要这个业务，合同双方都签好了。”“吴总，让我先读作品，好吗？”“行，于诗一途，你是真正的行家里手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朱青花了十天时间，把这十本书稿全部读过了。她不明白这些事业有成的企业家，要出这种旧体诗词集干什么。无非想体现自己的儒商气质。可惜，他们在这方面缺少天分和才情，又不肯下大力气去钻研，连起码的遣词造句、平仄、对仗、押韵都多有破绽。朱青长叹一声：“我要为传统诗词一哭！”这样拙劣的作品，居然指名要她制作书衣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正是初夏，气温升高，阳光暖暖的。出版社的男女老少，突然发现朱青的衣着变了，变得扎眼了。她穿的旗袍，不再是浅素的颜色，而是艳色的或是浅色绣浓艳团花的。开全社员工大会，开部室小会，进食堂吃饭，都是这种装扮。尽管朱青容貌、气质都不错，但毕竟年近半百，还穿这种艳丽的衣饰，到底有些不合时宜。于是指指点点者有之，背后讨论者有之。在社里一贯低调、谦和、不张扬的朱青，变得大红大紫起来。有人猜测，朱青也许是有男朋友了，恋爱使人头脑发热、言行不检则是常理。社里不知是哪个缺德鬼，为朱青写了一首打油诗：“不是柔柔弱弱枝，也因时尚强支持。怜她重造荣华梦，惜是融化衰竭时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只有吴进知道是怎么一回事。那十本书的封面，朱青一个也没有交上来，用的是软推暗拒之法。按她的资历、名气，即便是当面回绝，吴进也无可奈何，可她就是不说，不想让领导失面子。却想出这么个委屈自己的法子，让吴进去体味去领悟。他本想找朱青谈话，还要特意重申著名画家吴昌硕，在上海卖画时说过的名言：“附庸风雅，世成讥之，实则风雅不可不有附庸，否则风雅之流，难免饿死。”作为出版社的头儿，要考虑社会效益，也要考虑经济效益，这一百万的业务能随便放手吗？但朱青可以不考虑。再说又是位女同志，面子薄，一旦使起小性子来不好办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吴进脑瓜子灵，最终想出了一个好法子。十本书仍由本社出版，装帧设计由朱青的部下分担。书上加一根窄窄的大红书带，书带上印几行朱青论装饰设计思想的语录，然后落下手写体的“朱青”两字。对企业家解释是因为朱青实在太忙，无法具体操作，但书带上落名也是一种补救。企业家们答应了。对朱青则说，语录可体现她的装帧设计思想，怎么说都行，只是委屈落个姓名。朱青默然点头。　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朱青的语录是：“少装饰或不装饰是最好的装饰。看不出设计痕迹是最佳设计。”这一套书很快就印出来了。朱青又恢复了穿浅素衣服的常例。有人猜测：朱青的恋爱结束了，到底没终成眷属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朱青用楚简体写了一个条幅，装裱后挂在家中的书房墙上。用的是老子的一句名言：“道在瓦甓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选自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7</w:t>
      </w:r>
      <w:r>
        <w:rPr>
          <w:rFonts w:cs="宋体;SimSun"/>
        </w:rPr>
        <w:t>日《南方农村报》，有删改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下列对作品有关内容的分析和概括，最恰当的两项是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作品以“书衣”为线索，叙述了装帧设计师朱青拒绝为企业家的旧体诗词集设计书衣的故事，歌颂了知识分子不媚世俗的高尚节操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吴进作为出版社的总编辑，八面玲珑，圆滑世故。出版社在他的精心打理下，办得风生水起，经济效益节节攀升，赢得了业界的不少好评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吴进多次称誉“朱大姐领衔的装帧设计部功不可没！”这番话语虽有奉迎讨好之嫌，却也说明朱青装帧设计技艺精湛，在业界享誉甚高，堪称典范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朱青打心眼里不愿替企业家制作书衣，但又不好明拒吴进，使其难堪，就采取故意穿艳丽的衣服的方式来暗示吴进，让其取消诗词集的出版计划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．吴进在企业家的书上加上印有朱青装饰思想语录的大红书带，并落下朱青的手写体落名。这一处理方式确是两全之策，赢得了双方的共同认可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作品中的朱青有哪些性格特点？请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作品第二、三两段文字在小说中起到了怎样的作用？请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作品为什么以朱青用楚简体写条幅，并挂在家中的书房墙上作为结尾？请结合全文，谈谈你的看法。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015·</w:t>
      </w:r>
      <w:r>
        <w:rPr>
          <w:rFonts w:cs="宋体;SimSun"/>
        </w:rPr>
        <w:t>西工大附中三模</w:t>
      </w:r>
      <w:r>
        <w:rPr>
          <w:rFonts w:cs="宋体;SimSun"/>
        </w:rPr>
        <w:t>)</w:t>
      </w:r>
      <w:r>
        <w:rPr>
          <w:rFonts w:cs="宋体;SimSun"/>
        </w:rPr>
        <w:t>阅读下面的文字，完成文后题目。</w:t>
      </w:r>
      <w:r>
        <w:rPr>
          <w:rFonts w:cs="宋体;SimSun"/>
        </w:rPr>
        <w:t>(2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正　直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[</w:t>
      </w:r>
      <w:r>
        <w:rPr>
          <w:rFonts w:cs="宋体;SimSun"/>
        </w:rPr>
        <w:t>美</w:t>
      </w:r>
      <w:r>
        <w:rPr>
          <w:rFonts w:cs="宋体;SimSun"/>
        </w:rPr>
        <w:t>]</w:t>
      </w:r>
      <w:r>
        <w:rPr>
          <w:rFonts w:cs="宋体;SimSun"/>
        </w:rPr>
        <w:t>罗林斯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在卡罗来纳的山地里，有一所孤儿院坐落在高处。隆冬时节，风雪交加，有时候积雪堆得老高，将孤儿院与山下的村庄乃至整个外界完全隔断。云雾遮蔽了重重峰峦，雪花飞旋着冲入山谷。在呼啸的寒风中，孤儿院的男孩们将一份份牛奶端到育婴房去，一天得跑两趟呢。当他们走到育婴房门口的时候，手指冻得僵硬，一点儿都不听使唤了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>我秋天就到了那里。我需要安静，与世隔绝，好从事艰辛的创作。我需要山里的清风，把久居亚热带地区染上的疟疾吹散。我还想起家来，老惦着那十月间的枫叶如火，那一垛垛玉米秫秸，南瓜成堆，黑胡桃林子，还有隆起的山丘。我住在孤儿院的一间小屋里，距院农场有半英里，这一切尽收眼底。我住进去的时候，要求派个男孩或男人帮我劈柴烧壁炉。头几天还算暖和，我在小屋的四周捡了点木柴，没见人来，也就把这话给忘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一个傍晚，我正在打字，猛抬头不禁吃了一惊：有个男孩站在房门口，而跟我做伴的猎狗竟在他身边默默呆着，连个招呼也没跟我打一声。这孩子大概有十二岁，不过个子没那么大。他穿着一条工装裤，一件破旧的衬衣，光着两脚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他说：“我今天可以劈点儿木柴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说：“可我请了孤儿院的孩子来劈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我就是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是你！可你还小呢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劈柴禾可不论个头儿。”他说，“有的大孩子还劈不好呢。我在孤儿院劈了好一阵子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想象中出现了砍得乱七八糟的树枝子，供不上壁炉烧的。我一心在写作，没有心思搭理他，话也说得有点生硬：“好了好了，去拿斧子吧。先劈劈再看吧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关上门，继续写作。起先听见他拽木头，闹得我心烦。后来他动手劈柴了。他劈得错落有致，不紧不慢，我很快就把他忘了，那斧声就跟一场绵绵细雨似的对我全无干扰。我估计他劈了有一个半小时吧，因为这时我歇下来舒展一下身子，听见他正走上门口的台阶，夕阳已渐渐沉没在远山的背后，壑谷间一片紫霭，颜色比翠菊还浓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这孩子说道：“我得去吃晚饭了，明晚再来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说：“我这就把你的工钱结了吧。”心想恐怕还得换个大孩子来。“一小时算一毛？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怎么都行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们一起来到屋后。只见满地都是劈好了的结结实实的木柴，简直令人咋舌。其中有樱桃树的圆木干和杜鹃灌木的精根，就连盖小屋剩下的废松木和废栎木，也都劈成了大块的木柴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你可是跟大人劈得一样多了，”我说，“瞧这么一大堆，太好了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端详着他，说真的，这还是头一回。他的头发呈玉米秫秸的颜色，两眼里一片率真，像是山雨欲来的天空——灰暗中透出那奇异的天蓝。我正说着，忽见他周身一片光亮，仿佛落日那洒满群山的余辉也洒到了他身上。我给了他两角五分的硬币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你明天来吧，”我说，“多谢你了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他看着我，又看看硬币，好像要说什么，可又说不出来，就转身离去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第二天黎明时分，一阵劈柴声搅得我似醒非醒。那拍子依然不紧不慢，又把我带回梦乡。我早上起床，天很凉，这孩子来过又走了，只见一堆木柴整整齐齐码放在墙边。他下午放学后又来了，一口气干到该回孤儿院了才歇手。他叫杰里，十二岁了，从四岁就呆在孤儿院。我可以想象他四岁的样子，也是这双郑重其事的灰蓝色眼睛，也是这份——自立？不，我想到的词儿是“正直”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这个词对我有特殊的含义，我用它来说明一种难得的品格。我父亲就有这种品格——我相信还有别人，但是在我的相识中几乎没有一个人像一泓山泉那般清澈、纯朴和朴素地具备这种品格。然而杰里这孩子就有。他的正直植根于勇气，但又超出勇敢。他是诚实，但超出诚实。有一天，斧把断了。杰里说孤儿院的木工房给修。我掏出修理费，他不肯收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这钱该我出，”他说，“我弄断的，我砍的不小心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谁都有个闪失的时候，”我对他说，“都怪木把不结实。我找卖斧子的去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他这才肯把钱收下。他对自己的疏忽毫不遮掩。他是个有主意的人，干活就要认真干好，没干好，他就承担责任，绝不借故推诿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下列对小说有关内容的分析和概括，最恰当的两项是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文中写“我”来到孤儿院后老是想家，还惦念如火的枫叶、一垛垛玉米秫秸、成堆的南瓜、黑胡桃林子以及隆起的山丘，说明作者为写作来到这里，对环境并不适应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作者善于运用细节描写来推动故事情节的发展，“跟我做伴的猎狗竟在他身边默默呆着，连个招呼也没跟我打一声”，主要是强调小男孩以前经常光顾这里，为后文埋下伏笔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小男孩接过两角五分的硬币后“看着我，又看看硬币，好像要说什么，可又说不出来”，这里透露出杰里此时的内心世界，为得到这么多钱感到惭愧、内疚和后怕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斧把被弄断，杰里执意要自己赔，而“我”想方设法劝说他，最后让他把钱收下，这一情节是为了表达“我”对幼小的杰里深切的同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．这篇小说按照情节的发展来叙述，既顺理成章又颇有波折，语言凝练，娓娓道来，选材典型，叙述详略得当，为我们塑造了孤儿院小男孩杰里的形象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小说的开头写孤儿院的冬景和“我”住进孤儿院的情况，有哪些作用？请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请用简明的语言梳理“我”对小男孩杰里认识的感情变化过程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结合对孤儿院小男孩杰里形象的分析，谈谈小说给你的启示。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  <w:r>
        <w:br w:type="page"/>
      </w:r>
    </w:p>
    <w:p>
      <w:pPr>
        <w:pStyle w:val="Heading2"/>
        <w:tabs>
          <w:tab w:val="clear" w:pos="420"/>
          <w:tab w:val="left" w:pos="2977" w:leader="none"/>
        </w:tabs>
        <w:spacing w:lineRule="auto" w:line="360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答案精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限时规范综合训练</w:t>
      </w:r>
    </w:p>
    <w:p>
      <w:pPr>
        <w:pStyle w:val="Style7"/>
        <w:tabs>
          <w:tab w:val="clear" w:pos="420"/>
          <w:tab w:val="left" w:pos="3261" w:leader="none"/>
        </w:tabs>
        <w:spacing w:lineRule="auto" w:line="360"/>
        <w:jc w:val="left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综合练</w:t>
      </w:r>
      <w:r>
        <w:rPr>
          <w:rFonts w:cs="宋体;SimSun"/>
          <w:b/>
          <w:szCs w:val="28"/>
        </w:rPr>
        <w:t>8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AE</w:t>
      </w:r>
      <w:r>
        <w:rPr>
          <w:rFonts w:cs="宋体;SimSun"/>
        </w:rPr>
        <w:t>　</w:t>
      </w:r>
      <w:r>
        <w:rPr>
          <w:rFonts w:cs="宋体;SimSun"/>
        </w:rPr>
        <w:t>[B</w:t>
      </w:r>
      <w:r>
        <w:rPr>
          <w:rFonts w:cs="宋体;SimSun"/>
        </w:rPr>
        <w:t>项概括吴进性格“八面玲珑，圆滑世故”不当，吴进“脑瓜子灵”，办事能力强。</w:t>
      </w:r>
      <w:r>
        <w:rPr>
          <w:rFonts w:cs="宋体;SimSun"/>
        </w:rPr>
        <w:t>C</w:t>
      </w:r>
      <w:r>
        <w:rPr>
          <w:rFonts w:cs="宋体;SimSun"/>
        </w:rPr>
        <w:t>项“这番话语虽有奉迎讨好之嫌”不尽符合原文，有失准确。</w:t>
      </w:r>
      <w:r>
        <w:rPr>
          <w:rFonts w:cs="宋体;SimSun"/>
        </w:rPr>
        <w:t>D</w:t>
      </w:r>
      <w:r>
        <w:rPr>
          <w:rFonts w:cs="宋体;SimSun"/>
        </w:rPr>
        <w:t>项“让其取消诗词集的出版计划”属于无中生有。</w:t>
      </w:r>
      <w:r>
        <w:rPr>
          <w:rFonts w:cs="宋体;SimSun"/>
        </w:rPr>
        <w:t>]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①为人低调，不事张扬。她的衣着色彩一律浅素，不喜欢首饰，脸上只化淡妆。②做事认真，恪守原则。既不随便迁就别人，也不勉强自己。她已近五十岁，依旧没成家，只因没找到可心之人。她的装帧设计切合书籍内容，且独出心裁。她之所以不愿给企业家的诗词集设计书衣，只是因为她觉得那些作品太过拙劣。③做事讲究方式方法，顾及他人感受。她不直接拒绝总编辑吴进的要求，而是采用穿艳丽衣服的方式来软推暗拒。④情趣高雅，淡泊名利。她吟诗作赋，满腹才华。不愿为企业家制作书衣，不为名利所动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①在内容上，能够更全面地展示主人公的性格特征，使人物形象更显鲜明生动。这两段文字，主要介绍了朱青的气质、性格、家教、文学修养和婚姻情况，表现了朱青才貌双全、气质高雅、家教良好、淡泊名利的形象特点。②在结构上，为情节的展开做铺垫。正是因为朱青才情过人，企业家们指名要她这样一位大家来亲自设计。而正是因为朱青做事认真，恪守原则，她看到企业家们的诗词作品太过拙劣，而不愿委屈自己，拒绝制作书衣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朱青书写条幅“道在瓦甓”，并挂在家中的书房墙上，目的是以老子的思想来勉励自己。“道在瓦甓”的意思是道无处不在，朱青以此来表明自己恪守知识分子的“安贫乐道”思想，不慕名利，不媚世俗。文章以此结尾，既对朱青的为人品质作了高度的概括和颂赞，同时还起到了深化作品主题的作用，歌颂了知识分子不媚世俗的高尚节操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</w:rPr>
        <w:t>BE</w:t>
      </w:r>
      <w:r>
        <w:rPr>
          <w:rFonts w:cs="宋体;SimSun"/>
        </w:rPr>
        <w:t>　</w:t>
      </w:r>
      <w:r>
        <w:rPr>
          <w:rFonts w:cs="宋体;SimSun"/>
        </w:rPr>
        <w:t>[A</w:t>
      </w:r>
      <w:r>
        <w:rPr>
          <w:rFonts w:cs="宋体;SimSun"/>
        </w:rPr>
        <w:t>项“对环境并不适应”有误。</w:t>
      </w:r>
      <w:r>
        <w:rPr>
          <w:rFonts w:cs="宋体;SimSun"/>
        </w:rPr>
        <w:t>C</w:t>
      </w:r>
      <w:r>
        <w:rPr>
          <w:rFonts w:cs="宋体;SimSun"/>
        </w:rPr>
        <w:t>项“感到惭愧、内疚和后怕”与原文不符，“后怕”无中生有。</w:t>
      </w:r>
      <w:r>
        <w:rPr>
          <w:rFonts w:cs="宋体;SimSun"/>
        </w:rPr>
        <w:t>D</w:t>
      </w:r>
      <w:r>
        <w:rPr>
          <w:rFonts w:cs="宋体;SimSun"/>
        </w:rPr>
        <w:t>项“对幼小的杰里深切的同情”不正确，这一情节的叙述，主要是为了突出杰里“勇于承担责任”的性格特点。</w:t>
      </w:r>
      <w:r>
        <w:rPr>
          <w:rFonts w:cs="宋体;SimSun"/>
        </w:rPr>
        <w:t>]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①交代了故事发生的时间、地点。②表明作者对安静、温暖生活的喜爱。③为下文写杰里劈柴这一故事情节做铺垫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从情节上看，先写“我”对小男孩的不信任，对小男孩的描写也只是简笔勾勒；等发现小男孩劈柴之多“令人咋舌”时，开始变得亲近起来，并且增加了工钱，对他的描写也细致起来。接下来小男孩的表现更令“我”刮目相看，这时已变成喜爱和赞颂，对他的描写也精雕细刻起来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人物形象：①勤劳，正直。杰里在不被理解的情况下执着地把木柴劈好，从而得到认可；得到报酬后，内心感到愧疚，又在第二天黎明就来劈柴。②有勇气，诚实。在被“我”质疑的情况下，仍然坚持去劈柴。③勇于承担责任。斧把断了，执意要自己赔，对自己的疏忽毫不掩饰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启示：①无论做什么事情，都要有一种执着精神。②为人处事要真诚，树立正直的品格。③在生活中，要有责任意识，一旦有了过错，要勇于承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"</w:t>
    </w:r>
    <w:r>
      <w:rPr/>
      <w:t>备课大师</w:t>
    </w:r>
    <w:r>
      <w:rPr/>
      <w:t>"</w:t>
    </w:r>
    <w:r>
      <w:rPr/>
      <w:t>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Times New Roman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45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12-11T21:03:52Z</dcterms:modified>
  <cp:revision>2</cp:revision>
  <dc:subject/>
  <dc:title>语文备课大师 www.xiexingcun.com【全免费】</dc:title>
</cp:coreProperties>
</file>