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ascii="宋体;SimSun" w:hAnsi="宋体;SimSun" w:cs="宋体;SimSun" w:eastAsia="宋体;SimSun"/>
          <w:color w:val="FF0000"/>
          <w:sz w:val="28"/>
        </w:rPr>
        <w:t>综合练</w:t>
      </w:r>
      <w:r>
        <w:rPr>
          <w:rFonts w:eastAsia="宋体;SimSun" w:cs="宋体;SimSun" w:ascii="宋体;SimSun" w:hAnsi="宋体;SimSun"/>
          <w:color w:val="FF0000"/>
          <w:sz w:val="28"/>
        </w:rPr>
        <w:t>11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015·</w:t>
      </w:r>
      <w:r>
        <w:rPr>
          <w:rFonts w:cs="宋体;SimSun"/>
        </w:rPr>
        <w:t>哈师大附中三模</w:t>
      </w:r>
      <w:r>
        <w:rPr>
          <w:rFonts w:cs="宋体;SimSun"/>
        </w:rPr>
        <w:t>)</w:t>
      </w:r>
      <w:r>
        <w:rPr>
          <w:rFonts w:cs="宋体;SimSun"/>
        </w:rPr>
        <w:t>阅读下面的文字，完成文后题目。</w:t>
      </w:r>
      <w:r>
        <w:rPr>
          <w:rFonts w:cs="宋体;SimSun"/>
        </w:rPr>
        <w:t>(2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好大一棵树</w:t>
      </w:r>
    </w:p>
    <w:p>
      <w:pPr>
        <w:pStyle w:val="Style7"/>
        <w:spacing w:lineRule="auto" w:line="360"/>
        <w:ind w:firstLine="420"/>
        <w:jc w:val="center"/>
        <w:rPr/>
      </w:pPr>
      <w:r>
        <w:rPr>
          <w:rFonts w:cs="宋体;SimSun"/>
        </w:rPr>
        <w:t>夏阳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母亲去世十年后的那个清明节，我和父亲还有弟弟回到了久别的故乡，也就是那座小县城，去寻她的坟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母亲去得突然，四十出头，便倒在她和父亲所在的造纸厂的车间里。那天是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15</w:t>
      </w:r>
      <w:r>
        <w:rPr>
          <w:rFonts w:cs="宋体;SimSun"/>
        </w:rPr>
        <w:t>日，还有两个来月，我就要参加高考。父亲犹豫再三，还是告诉了我。父亲指着饭桌上一个黑漆漆的骨灰盒，对我和弟弟说，你妈在里头。说完，看也不看我们，扭头出去，一屁股坐在家的门槛上，默默地抽烟，任凭我和弟弟在他身后哭得死来活去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母亲的坟，说坟也不是坟。我们全家，除了造纸厂分发的两间低矮潮湿的平房，便上无片瓦，下无寸地。母亲葬在哪里，还真是个问题。父亲袖着手在外面寻摸了一天，回来等天黑严实了，重新领着我和弟弟出了门。黑乎乎的山道上，没有月亮，也没有星星，父亲扛着铁锹，打着手电筒萤火虫般地在前面引路，我怀里捧着母亲的骨灰盒跟在他身后，再后面是紧紧拽着我衣角的弟弟。我们三人做贼一样，蹑手蹑脚，悄然上了县城西郊的观音山。观音山是一座孤山，树木葳蕤，山虽不高，却能俯视整个县城。从观音山的北面上山，是一条人迹罕至的山路，翻过山顶，到了南面的半山腰，衍生出一个岔路口，往左是回县城，往右是去造纸厂的一条小路。父亲在岔路口站立了一会儿，带领我们往左走了下去。走了两百步，父亲指了指路边，叹了口气，说，就这里吧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一个小时后，母亲的骨灰盒，被我们安葬在一个小土包下面。父亲生怕别人发现，特意弄了一些草皮盖在新土上，还移栽了两棵小树侍立两旁作为记号。临下山时，我们三人站在母亲的坟前，望着山脚下的一城灯火，神情漠然，彼此不知道该说些什么。最后，父亲指着遥远的南方，说，这样也好，以后你妈每天都可以看见我们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如父亲所愿，我总算为他争了口气，被南方一所大学录取了。父亲也因为母亲的早逝而惊忧万分，执意要离开造纸厂这个污染严重的伤心之地，带着弟弟南下去打工。也就是说，我们全家搬离了这座县城，从此故乡变异乡。走的那天，父亲独自去母亲的坟前坐了半晌，返回时，又深情凝望着曾经生他养他的小县城，良久，良久……。我感觉他一下子苍老了许多。望着魂不守舍的父亲，我装着没心没肺的样子，把锁匙交还给单位上来接管的人，对父亲说，走吧，此地不留爷，自有留爷处，天下之大，何愁没有家！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母亲的离去，对于我们这样一个家庭来说，是巨大的灾难和难以言说的悲恸。十年间，我们三人聚在一起，从不敢谈起母亲，甚至连她的照片也刻意地藏了起来。就像一个难以愈合的伤疤，夜夜隐隐作痛，却被我们不约而同地捂了个严严实实，谁也不愿意去揭开它。是的，如果不是因为父亲刚刚被医院查出肝癌晚期，没人会主动提出去寻她的坟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可是，坟没有了。我们回到县城是日暮时分，和上次一样，沿着观音山北面的那条山路上了山，翻过山顶，等来到山南面的那个岔路口时，不由惊呆了。岔路口的右边，依旧是树木葱茏，依旧是那条羊肠小道蜿蜒而下，依旧是造纸厂五颜六色的污水在山脚下的小河里肆意流淌。岔路口的左边，别说两百步，就在不到一百步的地方，那条拐下去的小山路硬生生地被一圈围墙砍成了断头路。围墙里面，搅拌机轰鸣，工人们紧张忙碌，一栋栋别墅在一堆堆凌乱的钢筋水泥中张牙舞爪。父亲惊得张了张口，想说什么却说不出来，最后一只手捂住心口，浑身抽搐，痛苦地蹲了下去。我和弟弟顿时醒悟过来，忙跑过去一把搀住他喊，爸，爸，您怎么啦？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好一会儿，父亲才缓过一口气来，手指着围墙里面，抽泣着说，你妈的坟……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妈的坟……我脑海里高速运转着，惶然四处张望。突然，我指着岔路口的右边，急中生智地说，我妈的坟不是在那里吗？您，您记错了呢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怎么可能记错？父亲抹了抹眼泪，惊讶地问。我朝弟弟使了个眼色，弟弟立马反应过来，忙在一边附和道，您肯定是记糊涂了，我和哥哥明明都记得是在右边。你那晚不是还说，右边好，男左女右，葬在右边，你妈就可以守住我们在造纸厂的那个家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是吗，我有这样说过？父亲将信将疑地问。我和弟弟猛点头。父亲犹豫了一下，便朝岔路口的右边望了望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岔路口的右边，大概是两百步的地方，有一棵大树矗立在路边。大树枝繁叶茂，树干笔直粗壮，高耸入云。父亲疾步走了过去，踮起脚尖，一把抱住大树，将脸亲昵地贴在树干上，嘴里喃喃自语，仿佛在倾诉什么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那一刻，我知道，他和我一样在忧虑：父亲没几天活头了，他老人家走后，该何处安息？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节选自《小小说选刊》</w:t>
      </w:r>
      <w:r>
        <w:rPr>
          <w:rFonts w:cs="宋体;SimSun"/>
        </w:rPr>
        <w:t>2014</w:t>
      </w:r>
      <w:r>
        <w:rPr>
          <w:rFonts w:cs="宋体;SimSun"/>
        </w:rPr>
        <w:t>年第</w:t>
      </w:r>
      <w:r>
        <w:rPr>
          <w:rFonts w:cs="宋体;SimSun"/>
        </w:rPr>
        <w:t>20</w:t>
      </w:r>
      <w:r>
        <w:rPr>
          <w:rFonts w:cs="宋体;SimSun"/>
        </w:rPr>
        <w:t>期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下列对小说有关内容的分析和概括，最恰当的两项是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小说开头写“我和父亲还有弟弟回到了久别的故乡，也就是那座小县城，去寻她的坟”，是为引出下文对“母亲的坟”的有关回忆做铺垫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“父亲犹豫再三，还是告诉了我”一句，反映出“父亲”的复杂心理：既不想因“母亲”的去世影响到即将高考的“我”，又不得不告诉“我”实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小说写“黑乎乎的山道上，没有月亮，也没有星星”，与“山脚下的一城灯火”形成鲜明对照，渲染凄凉气氛，表明“父亲”向往光明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“我们”三人聚在一起，从不敢谈起“母亲”，甚至连她的照片也刻意地藏了起来，是因为不愿意触及“母亲”去世这一巨大的灾难和悲恸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小说写“我”急中生智，用谎言告诉“父亲”说“母亲”的坟是在岔路口的右边，反映出“我”对“父亲”的担心，而事实上“父亲”却早已知道了真相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小说用大量篇幅写到了“母亲的坟”，请简要梳理与“母亲的坟”有关的情节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小说中的“父亲”是个怎样的人物形象？请简要概括和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小说为什么要以“好大一棵树”为题？请简要探究其用意。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2015·</w:t>
      </w:r>
      <w:r>
        <w:rPr>
          <w:rFonts w:cs="宋体;SimSun"/>
        </w:rPr>
        <w:t>河南名校期中</w:t>
      </w:r>
      <w:r>
        <w:rPr>
          <w:rFonts w:cs="宋体;SimSun"/>
        </w:rPr>
        <w:t>)</w:t>
      </w:r>
      <w:r>
        <w:rPr>
          <w:rFonts w:cs="宋体;SimSun"/>
        </w:rPr>
        <w:t>阅读下面的文字，完成文后题目。</w:t>
      </w:r>
      <w:r>
        <w:rPr>
          <w:rFonts w:cs="宋体;SimSun"/>
        </w:rPr>
        <w:t>(2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理　解</w:t>
      </w:r>
    </w:p>
    <w:p>
      <w:pPr>
        <w:pStyle w:val="Style7"/>
        <w:spacing w:lineRule="auto" w:line="360"/>
        <w:ind w:firstLine="420"/>
        <w:jc w:val="center"/>
        <w:rPr>
          <w:rFonts w:cs="宋体;SimSun"/>
        </w:rPr>
      </w:pPr>
      <w:r>
        <w:rPr>
          <w:rFonts w:cs="宋体;SimSun"/>
        </w:rPr>
        <w:t>[</w:t>
      </w:r>
      <w:r>
        <w:rPr>
          <w:rFonts w:cs="宋体;SimSun"/>
        </w:rPr>
        <w:t>美</w:t>
      </w:r>
      <w:r>
        <w:rPr>
          <w:rFonts w:cs="宋体;SimSun"/>
        </w:rPr>
        <w:t>]</w:t>
      </w:r>
      <w:r>
        <w:rPr>
          <w:rFonts w:cs="宋体;SimSun"/>
        </w:rPr>
        <w:t>佩里</w:t>
      </w:r>
      <w:r>
        <w:rPr>
          <w:rFonts w:cs="宋体;SimSun"/>
        </w:rPr>
        <w:t>·</w:t>
      </w:r>
      <w:r>
        <w:rPr>
          <w:rFonts w:cs="宋体;SimSun"/>
        </w:rPr>
        <w:t>萨罗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伸展着双腿坐在起居室的桌前，随手拿起一封信看起来，这是一封来自玛递尔百货商店的信，信中说我们欠他们一百七十五元钱。我愣住了，这肯定是误会了，因为我和詹妮特从来没有花过这样一笔钱，因为我们俩人已合计好，存钱付买房的首批付款。我又端详了一下账单，走进卧室，看见妻子詹妮特正蜷缩在床上津津有味地看一份杂志，我对她说：“玛递尔百货商店给我们寄来了一份一百七十五元的欠账单，肯定是搞错了，会不会是十七点五元呢？”妻子没有回答，她只是慢慢地把杂志放到胸前，平静地说：“这件事我想暂时先不要管它好吗？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突然意识到：妻子可能花了这些钱。我两眼紧紧地盯着她，好像现在开始，我才认识她。妻子微笑着对我说：“我到时去支付这些钱不就得了。”“不，我想知道的是：你究竟用这些钱买了什么东西。我并没有看到家中添置什么新东西啊！”妻子垂下眼睑，低声说：“巴克，这是我自己想买的东西，我不想告诉你。”我听到这更加迷惑不安了。这笔钱的花销，意味着我们将要推迟一个月买房了，更糟的是：我能够再信任她吗？她为什么要这样对待我呢？我厉声对她说：“你不要兜圈子了，我想知道你究竟花钱干了些什么，我有权知道。”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妻子轻轻地碰了碰我的胳膊，温和地说：“不要生气，好吗？你最近很辛苦，但是你的情绪似乎太激动了，这样很不好。”听到这些话，我更生气了，但是妻子也开始变得尖锐起来，她对我说：“我同你结婚，并不意味着我失去拥有私人秘密的权利。”忽然，我想起来一件事，肯定是那条该死的貂皮围巾引起的。卡洛尔在两个月前曾买了一条貂皮围巾，妻子看了满眼羡慕之意，就在玛递尔百货商店，一个星期六的下午，她那欣赏貂皮围巾的情形又一幕幕地出现在眼前……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对妻子说：“你耍了一个小把戏吧！我知道你买了什么，我真想用诅咒的方式来阻止你的行为。你是一个挥霍者，还以为我是一个大傻瓜呢！”妻子对我说的这番话感到气愤，她立即跳下床，两脚踏在地毯上，“难道你想象中我就是这么一个人吗？”她喊着，看到她开始气呼呼的样子，我顿时溢出了一点莫名的满足感。妻子对我的积怨像洪水迸发般一股脑儿地向我涌来：“你知道爱情是什么吗？我想，你还得花很长时间去寻找它吧？我要乘出租车去我母亲那里，你不要用电话来干扰我，我再也不想看到你了。”这时，我才发觉，问题开始变得严重起来了，但我没有向她让步，我想她应该知道我为什么会对她生这么大的气，我可不是那种可以让人任意摆布的人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第二天早晨，在办公室里，我埋头工作，没有与人攀谈，也没有一个人注意到我的情绪。当用完午餐返回办公室时，碰见了比尔</w:t>
      </w:r>
      <w:r>
        <w:rPr>
          <w:rFonts w:cs="宋体;SimSun"/>
        </w:rPr>
        <w:t>·</w:t>
      </w:r>
      <w:r>
        <w:rPr>
          <w:rFonts w:cs="宋体;SimSun"/>
        </w:rPr>
        <w:t>汉姆瑞，他向我展示了一套新的高尔夫球用品，于是，我有了一个想法，如果我也买一套最钟爱的高尔夫球用品，那么不是和妻子的矛盾就扯平了吗？</w:t>
      </w:r>
    </w:p>
    <w:p>
      <w:pPr>
        <w:pStyle w:val="Style7"/>
        <w:spacing w:lineRule="auto" w:line="360"/>
        <w:ind w:firstLine="420"/>
        <w:rPr/>
      </w:pPr>
      <w:r>
        <w:rPr>
          <w:rFonts w:cs="宋体;SimSun"/>
        </w:rPr>
        <w:t>这天下午，我去了高尔夫球俱乐部，并把用品拿回了家。我在家里地板上挥杆击球，一个球骨碌碌地从起居室滚动到卧室，钻进了妻子半开的壁柜中。这壁柜很大，里面很黑，妻子的很多衣物还挂在这里。我弯腰在里面摸索着找球，手忽然碰到一个硬东西。原来这是一个大盒子，里面竟然放着一套漂亮的高尔夫球用品，比我见的那些都要好，从盒上的标牌上可以看出，这些全部购自玛递尔百货商店。忽然，我记起来一件事，我们的结婚纪念日将在这个星期二，细想起来，我竟没有能为妻子买点什么礼物，妻子想用她的爱心给我一个惊喜，然而，我却是多么的愚蠢可笑啊！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我想，我有一件事情必须立即去做，那就是：明天立即买一条漂亮的貂皮围巾，悄悄地把它放在我的壁柜里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下列对小说有关内容的分析和概括，最恰当的两项是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“我”对玛递尔百货商店一百七十五元的欠账单疑惑不解，而詹妮特却在床上津津有味地看杂志，因为她知道这笔钱的底细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“我”认为一百七十五元钱被詹妮特挥霍掉致使我们要推迟一个月买房，这正是“我”当时觉得不能够再信任她的原因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“我”明白了妻子用一百七十五元钱为“我”买高档高尔夫球用品后，准备为她买一条漂亮的貂皮围巾，这样就不欠她人情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詹妮特说“我同你结婚，并不意味着我失去拥有私人秘密的权利”是由“我”态度恶劣引起的，她以此来维护自己的人格尊严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这篇小说借助人物的对话揭示了矛盾冲突，并且层次清晰地表现了詹妮特对“我”的态度由平和、耐心到不满、怨愤的变化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这篇小说的情节结构安排有多方面的特点，请任选两个方面作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小说中的“我”有哪些性格特点？请简要分析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“我”对妻子的爱心经历了一个由误解到理解的过程，请你就对“误解”或“理解”的理解，任选一个方面，结合全文，谈谈你的看法。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答：　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　</w:t>
      </w:r>
      <w:r>
        <w:br w:type="page"/>
      </w:r>
    </w:p>
    <w:p>
      <w:pPr>
        <w:pStyle w:val="Heading2"/>
        <w:tabs>
          <w:tab w:val="clear" w:pos="420"/>
          <w:tab w:val="left" w:pos="2977" w:leader="none"/>
        </w:tabs>
        <w:spacing w:lineRule="auto" w:line="36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答案精析</w:t>
      </w:r>
    </w:p>
    <w:p>
      <w:pPr>
        <w:pStyle w:val="Style7"/>
        <w:tabs>
          <w:tab w:val="clear" w:pos="420"/>
          <w:tab w:val="left" w:pos="3261" w:leader="none"/>
        </w:tabs>
        <w:spacing w:lineRule="auto" w:line="360"/>
        <w:jc w:val="left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综合练</w:t>
      </w:r>
      <w:r>
        <w:rPr>
          <w:rFonts w:cs="宋体;SimSun"/>
          <w:b/>
          <w:szCs w:val="28"/>
        </w:rPr>
        <w:t>11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BD</w:t>
      </w:r>
      <w:r>
        <w:rPr>
          <w:rFonts w:cs="宋体;SimSun"/>
        </w:rPr>
        <w:t>　</w:t>
      </w:r>
      <w:r>
        <w:rPr>
          <w:rFonts w:cs="宋体;SimSun"/>
        </w:rPr>
        <w:t>[A</w:t>
      </w:r>
      <w:r>
        <w:rPr>
          <w:rFonts w:cs="宋体;SimSun"/>
        </w:rPr>
        <w:t>项“为引出下文对‘母亲的坟’的有关回忆做铺垫”概括不够准确，还为引出对“母亲”以及造纸厂的严重污染等的回忆做铺垫。</w:t>
      </w:r>
      <w:r>
        <w:rPr>
          <w:rFonts w:cs="宋体;SimSun"/>
        </w:rPr>
        <w:t>C</w:t>
      </w:r>
      <w:r>
        <w:rPr>
          <w:rFonts w:cs="宋体;SimSun"/>
        </w:rPr>
        <w:t>项说“表明‘父亲’向往光明”牵强附会，也于文无据。</w:t>
      </w:r>
      <w:r>
        <w:rPr>
          <w:rFonts w:cs="宋体;SimSun"/>
        </w:rPr>
        <w:t>E</w:t>
      </w:r>
      <w:r>
        <w:rPr>
          <w:rFonts w:cs="宋体;SimSun"/>
        </w:rPr>
        <w:t>项说“事实上‘父亲’却早已知道了真相”错，原文中“父亲将信将疑地问”一句，表明“父亲”并没有“早已知道了真相”。</w:t>
      </w:r>
      <w:r>
        <w:rPr>
          <w:rFonts w:cs="宋体;SimSun"/>
        </w:rPr>
        <w:t>]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清明节“我”和“父亲”及“弟弟”回故乡寻找“母亲的坟”——回忆中“父亲”领着“我”和“弟弟”找“母亲的坟”址并为“母亲”做“坟”——在山南岔路口左边，“父亲”猜想或意识到“围墙里面”的建筑施工会毁掉“母亲的坟”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①深爱妻子：安葬妻子的骨灰盒后，生怕被别人发现，特意弄一些草皮盖在新土上，还移栽了两棵小树作为记号；走的那天，独自到妻子的坟前坐了半晌；为妻子的坟会因建筑施工毁掉而痛心。②饱经忧患：因妻子的早逝而惊忧万分，执意要离开造纸厂这个污染严重的伤心之地，带着孩子南下打工，且长期不敢回家乡；身患癌症，担心自己死后没有安息之处。③故土难离：尽管是执意要离开污染严重的造纸厂，但走的那天，却好长时间深情凝望着曾经生他养他的故乡——小县城。④渴望环保：他“一把抱住”一棵大树，“将脸亲昵地贴在树干上，嘴里喃喃自语”，渴望大树不要被污染、被毁掉，而应得到保护，永远枝繁叶茂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①“好大一棵树”给人以美好的联想和憧憬，以“好大一棵树”为题，意在引发读者的审美情趣，调动读者的阅读兴趣。②小说的结尾部分写到“好大一棵树”，如“有一棵大树矗立在路边。大树枝繁叶茂”等，以“好大一棵树”为题，意在使小说首尾呼应，结构严谨，浑然一体。③“好大一棵树”与“造纸厂五颜六色的污水在山脚下的小河里肆意流淌”“一栋栋别墅在一堆堆凌乱的钢筋水泥中张牙舞爪”的环境形成鲜明的对照，以“好大一棵树”为题，意在揭示美好的自然环境遭到人为污染、破坏的严酷现实。④“好大一棵树”寄托着人们对美好的生存、生活环境的向往之情，希望美好的自然环境免遭破坏，得到保护，以免将来无安息之地的强烈愿望；以“好大一棵树”为题，意在彰显小说的主题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</w:rPr>
        <w:t>DE</w:t>
      </w:r>
      <w:r>
        <w:rPr>
          <w:rFonts w:cs="宋体;SimSun"/>
        </w:rPr>
        <w:t>　</w:t>
      </w:r>
      <w:r>
        <w:rPr>
          <w:rFonts w:cs="宋体;SimSun"/>
        </w:rPr>
        <w:t>[A</w:t>
      </w:r>
      <w:r>
        <w:rPr>
          <w:rFonts w:cs="宋体;SimSun"/>
        </w:rPr>
        <w:t>项詹妮特“津津有味地看杂志”与“知道这笔钱的底细”没有因果关系，此时她并不知道“我”收到催还欠款的信。</w:t>
      </w:r>
      <w:r>
        <w:rPr>
          <w:rFonts w:cs="宋体;SimSun"/>
        </w:rPr>
        <w:t>B</w:t>
      </w:r>
      <w:r>
        <w:rPr>
          <w:rFonts w:cs="宋体;SimSun"/>
        </w:rPr>
        <w:t>项“这笔钱的花销，意味着……我能够再信任她吗？”这句话的意思是：这笔钱花出去，致使我们要推迟一个月买房；这笔钱花在哪里，妻子有意回避，这是“我”不能够信任妻子的原因。</w:t>
      </w:r>
      <w:r>
        <w:rPr>
          <w:rFonts w:cs="宋体;SimSun"/>
        </w:rPr>
        <w:t>C</w:t>
      </w:r>
      <w:r>
        <w:rPr>
          <w:rFonts w:cs="宋体;SimSun"/>
        </w:rPr>
        <w:t>项“这样就不欠她人情”不是“我”的本意，“我”此时已经理解了妻子，用这种方式是真诚地表达自己的忏悔和对她的回报。</w:t>
      </w:r>
      <w:r>
        <w:rPr>
          <w:rFonts w:cs="宋体;SimSun"/>
        </w:rPr>
        <w:t>]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①开篇设置悬念。“我”知道“我”和詹妮特从来没有花过</w:t>
      </w:r>
      <w:r>
        <w:rPr>
          <w:rFonts w:cs="宋体;SimSun"/>
        </w:rPr>
        <w:t>175</w:t>
      </w:r>
      <w:r>
        <w:rPr>
          <w:rFonts w:cs="宋体;SimSun"/>
        </w:rPr>
        <w:t>元这样一笔钱，玛递尔百货公司却给我们寄来了一份这样的账单，吸引读者阅读下去一探究竟。②结尾情节反转，出人意料，又在情理之中，解开读者对“我”为什么会收到账单的疑惑，原来妻子花钱不是为她自己，而是为“我”，既升华了人物性格，深化了主题，又使故事留下不尽的余味。③以“我”的情感发展为线索，先写“我”对妻子的猜疑、气愤、报复，再写“我”发现妻子的爱心，最后写“我”决定以爱心回报妻子，使小说脉络清晰。④伏笔暗示，前后呼应。前文妻子平静地说：“这件事我想暂时先不要管它好吗？”这么大一笔钱，她竟然无动于衷，为后文她用这笔钱为“我”买东西作了暗示。前文写妻子羡慕、欣赏貂皮围巾，为后文写“我”要为她买貂皮围巾埋下伏笔。有助于全文收到结构谨严、情节发展合理的效果。⑤使情节起伏有波澜。使人物的性格在对话中淋漓尽致地展示出来，增强了故事的戏剧性、生动性和可读性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小说故事情节结构常见的特点：设置悬念、埋下伏笔、线索、情节一波三折、结尾出人意料等。本题可结合具体内容从以上结构特点分析。例如，小说第一段最后一句，妻子平静地说：“这件事我想暂时先不要管它好吗？”这么大一笔钱，她竟然无动于衷，为后文她用这笔钱为“我”买东西作了暗示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①自以为是：“我”怀疑妻子，毫无根据，“我”对妻子的话的弦外之音不去明察，觉得好像通过这件事终于认清了她，认定她挥霍钱财还耍把戏。②心胸狭窄：“我”一再追问妻子用这些钱干了什么，为了证明自己不是那种可以让人随意摆布的人，对妻子寸步不让。③知错即改：“我”知道了妻子用这笔钱为“我”准备了一份礼物后，当即决定第二天立即为她买一条漂亮的貂皮围巾，弥补自己误解妻子的过失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分析人物形象，首先应结合文中叙述性的语句，从身份、地位、修养、气质等方面总体上把握小说人物的性格特点，然后根据人物的言行、作者的倾向、其他人物的评价具体分析。例如，“我”怀疑妻子，毫无根据，“我”对妻子的话的弦外之音不去明察，觉得好像通过这件事终于认清了她，认定她挥霍钱财还耍把戏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观点一</w:t>
      </w:r>
      <w:r>
        <w:rPr>
          <w:rFonts w:cs="宋体;SimSun"/>
        </w:rPr>
        <w:t>)</w:t>
      </w:r>
      <w:r>
        <w:rPr>
          <w:rFonts w:cs="宋体;SimSun"/>
        </w:rPr>
        <w:t>误解常是由不分青红皂白引起的。①“我”怀疑妻子花了欠账单上的</w:t>
      </w:r>
      <w:r>
        <w:rPr>
          <w:rFonts w:cs="宋体;SimSun"/>
        </w:rPr>
        <w:t>175</w:t>
      </w:r>
      <w:r>
        <w:rPr>
          <w:rFonts w:cs="宋体;SimSun"/>
        </w:rPr>
        <w:t>元钱，其实毫无根据；②“我”要搞清楚</w:t>
      </w:r>
      <w:r>
        <w:rPr>
          <w:rFonts w:cs="宋体;SimSun"/>
        </w:rPr>
        <w:t>175</w:t>
      </w:r>
      <w:r>
        <w:rPr>
          <w:rFonts w:cs="宋体;SimSun"/>
        </w:rPr>
        <w:t>元钱买了什么，而妻子为了给“我”惊喜，故意隐瞒回避，不告诉“我”，“我”居然对妻子失去信任，恶言相加；③“我”最后明白真相，意识到自己不分青红皂白误解妻子的莽撞和愚蠢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观点二</w:t>
      </w:r>
      <w:r>
        <w:rPr>
          <w:rFonts w:cs="宋体;SimSun"/>
        </w:rPr>
        <w:t>)</w:t>
      </w:r>
      <w:r>
        <w:rPr>
          <w:rFonts w:cs="宋体;SimSun"/>
        </w:rPr>
        <w:t>理解别人需要爱心。①“我”只凭感觉判断妻子挥霍钱财，对她造成了伤害，是因为自己抛开了爱心；②妻子羡慕、欣赏貂皮围巾，“我”当时没有理解她的需要，是因为“我”没有拿出对她的爱心；③“我”发现了妻子为“我”买的高尔夫球用品，理解了妻子的良苦用心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解析　这是一道开放性探究题。解答此题，可先任选一个方面，例如，选取“误解”，再从文本中找到引起误解的事情及原因、经过、结果及启示等来阐述自己的看法和理解；然后，通过对误解的分析，得出结论，如何避免以后再误解别人，理解别人需要爱心等。</w:t>
      </w:r>
    </w:p>
    <w:p>
      <w:pPr>
        <w:pStyle w:val="Style7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7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"</w:t>
    </w:r>
    <w:r>
      <w:rPr/>
      <w:t>备课大师</w:t>
    </w:r>
    <w:r>
      <w:rPr/>
      <w:t>"</w:t>
    </w:r>
    <w:r>
      <w:rPr/>
      <w:t>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44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12-11T21:03:52Z</dcterms:modified>
  <cp:revision>2</cp:revision>
  <dc:subject/>
  <dc:title>语文备课大师 www.xiexingcun.com【全免费】</dc:title>
</cp:coreProperties>
</file>