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jc w:val="center"/>
        <w:rPr>
          <w:rFonts w:ascii="宋体;SimSun" w:hAnsi="宋体;SimSun" w:eastAsia="宋体;SimSun" w:cs="宋体;SimSun"/>
          <w:color w:val="FF0000"/>
          <w:sz w:val="28"/>
        </w:rPr>
      </w:pPr>
      <w:r>
        <w:rPr>
          <w:rFonts w:ascii="宋体;SimSun" w:hAnsi="宋体;SimSun" w:cs="宋体;SimSun" w:eastAsia="宋体;SimSun"/>
          <w:color w:val="FF0000"/>
          <w:sz w:val="28"/>
        </w:rPr>
        <w:t>综合练</w:t>
      </w:r>
      <w:r>
        <w:rPr>
          <w:rFonts w:eastAsia="宋体;SimSun" w:cs="宋体;SimSun" w:ascii="宋体;SimSun" w:hAnsi="宋体;SimSun"/>
          <w:color w:val="FF0000"/>
          <w:sz w:val="28"/>
        </w:rPr>
        <w:t>9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阅读下面的文字，完成文后题目。</w:t>
      </w:r>
      <w:r>
        <w:rPr>
          <w:rFonts w:cs="宋体;SimSun"/>
        </w:rPr>
        <w:t>(2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楼顶的玉米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吴宏博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儿子对我说：“爸，语文老师为了让我们体会粮食的来之不易，要求我们每个人种一种粮食作物，观察它生根、发芽、生长的全过程，最后再写一篇作文。你说我种什么好呢？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现在的老师事儿可真多，我心想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在阳台正侍弄那盆辣椒的老父亲抢先回答了儿子：“孙子，这事你得问爷爷，爷爷种了一辈子地。你爸一直忙着上学、考试、进城，现在又忙工作，哪懂种庄稼的事啊！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老父亲是我在儿子上小学后接进城的，让他帮忙接送儿子上下学。离开了土地的父亲不会打太极也不会遛鸟，于是就在阳台上开起了荒。父亲找了很多花盆，种了辣椒、西红柿、韭菜等，还有一盆豇豆蔓爬满了防盗窗的铁栅栏，一尺多长的豇豆挂满了阳台。我总是说，爸，你也不种些花草，都种了一辈子庄稼了还没种够啊？父亲总是笑呵呵地说，这些不比花草美吗？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儿子跑过去问父亲：“爷爷，那你说我种什么好呢？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父亲一手提着花铲，一手抚摸着儿子的头说：“爷爷帮你种几棵苞谷，咋样？”老家习惯把玉米叫苞谷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说：“爸，家里怎么能种玉米呢？那秆都比楼层高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你别管。”父亲笑着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第二天，满手是泥土的儿子跑到书房，激动地对我说：“爸爸爸爸，爷爷在楼顶帮我种了几盆玉米，有两盆还是我亲手种的呢，过两天发芽了我领你去看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儿子初学稼穑，每天都兴奋地拉上父亲去楼顶。父亲是个有耐心的人，每次都会乐呵呵地提了水和铲跟儿子一起上楼顶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过了几天，听儿子说楼顶的玉米已经发芽了。我终是没有上去看，忙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父亲每天都会往楼顶跑一趟，回来后说着“都一尺高了”“没想到花盆里也会长出杂草来”之类的话。儿子隔三岔五也会跟着父亲上到楼顶去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一个月过去了，父亲还是坚持每天打理完他阳台的盆栽蔬菜后再去楼顶忙活一阵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儿子早就不上楼顶去了，过了那个新鲜劲了。父亲有时上楼顶的时候会叫一声儿子：“走，看你的玉米去。”儿子总会懒洋洋地说：“爷爷，你去弄吧，等长棒子了你再叫我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父亲并不在乎儿子的态度，也似乎早忘了这是当初给儿子种的观察苗。他自己倒乐在其中了。父亲忙碌着，每天还是边拍打身上的土边似自言自语地说着“都一人高了”“有两棵都抽穗了”之类的话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父亲毕竟老了，有天从楼顶下来时踏了空，在楼梯上闪了腰，在家里养了几天后，对我说：“我还是回老家去养吧，你们都忙着上班，照顾我会影响你们工作。回老家让你妈伺候我，也方便，乡下空气也好，好得快。病好了我再来照顾孙子。”来城里这么久了，父亲应该也是想母亲想他的农活了，这是我事后才悟到的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父亲走的时候，对我和儿子说：“没事就去楼顶给那几棵苞谷浇浇水松松土，估计快灌浆了，红缨子都长出来了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跟儿子都“嗯嗯”着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父亲走后，我和妻子只好把儿子送到了托管班。儿子忙他的学习，我和妻子忙各自的工作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秋季说来就来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有天，父亲突然打来电话：“楼顶的苞谷应该快熟了吧，记得让铭铭掰棒子写作文啊。”铭铭是儿子的小名。其实父亲不知道，儿子的作文早就交了，不过写的不是玉米的种植过程，他是根据网上的</w:t>
      </w:r>
      <w:r>
        <w:rPr>
          <w:rFonts w:cs="宋体;SimSun"/>
        </w:rPr>
        <w:t>QQ</w:t>
      </w:r>
      <w:r>
        <w:rPr>
          <w:rFonts w:cs="宋体;SimSun"/>
        </w:rPr>
        <w:t>农场的“种菜”经验写的。老师还给了他一个“优”，说是虽然有投机取巧之嫌，但却能大胆地独辟蹊径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接完电话，我对儿子说：“铭铭，爷爷让我提醒你掰玉米棒子呢！”儿子兴奋地说：“哦，我差点都忘了自己种的那几棵玉米了。”其实，我也忘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儿子兴高采烈地找来一个小篮子，非要拉着我去楼顶掰棒子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来到楼顶，我们傻眼了。那几棵玉米早已枯萎发黄，盆里的土早已干结开裂，那腰间的棒子空瘪瘪的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们真傻，一个多月都没有得到照顾的玉米，怎么会给我们丰收的景象呢？从父亲种下粒到长成苗，我终是一次都没有上过楼，对于它们的生长情况，我都是从父亲的自言自语里了解的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看着枯黄的玉米，我突然想到了父亲，那个我整天忙得都顾不上好好陪着说几句话的老人，就像这几棵被我遗忘了的玉米一样，失去照顾的他也一天天在枯萎老去……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对儿子说：“走，周末回老家，看看你爷爷奶奶去。”</w:t>
      </w:r>
      <w:r>
        <w:rPr>
          <w:rFonts w:cs="宋体;SimSun"/>
        </w:rPr>
        <w:t>(</w:t>
      </w:r>
      <w:r>
        <w:rPr>
          <w:rFonts w:cs="宋体;SimSun"/>
        </w:rPr>
        <w:t>选自《小说选刊》，有删改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下列对作品有关内容的分析和概括，最恰当的两项是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开头部分老父亲抢先回答孙子的话，既表明了他的农民身份，又写出了他对儿子的关心，他认为儿子工作太忙，孙子种庄稼的事无须儿子来管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“满手是泥土”的描写以及“爸爸爸爸”这样连声的呼喊，表现了“儿子”初种玉米时的兴奋激动的心情，以及他对于能够完成作文的喜悦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C. “</w:t>
      </w:r>
      <w:r>
        <w:rPr>
          <w:rFonts w:cs="宋体;SimSun"/>
        </w:rPr>
        <w:t>儿子”对楼顶的玉米的兴趣也没有维持太久，开始是“每天都兴奋地拉上父亲去楼顶”，后来是“隔三岔五”地去楼顶，再后来就“不上楼顶去了”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“父亲”从楼顶下来时踏了空、闪了腰的情节承上启下，既承接前文中“父亲”每天都会上楼顶照看玉米的情节，又为下文中玉米枯萎发黄等情节做了铺垫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．小说通过环境描写、动作描写、语言描写、肖像描写等多种描写方法，细致刻画了老父亲的形象，而对“我”的描写则较少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小说中的“父亲”这一形象有哪些特点？请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小说中“儿子”拉着“我”上楼顶掰棒子时看到的情景的描写有哪些作用？请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小说中“楼顶的玉米”这一意象有何含意？这篇小说带给我们许多启示，谈谈你感受最深的一点。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015·</w:t>
      </w:r>
      <w:r>
        <w:rPr>
          <w:rFonts w:cs="宋体;SimSun"/>
        </w:rPr>
        <w:t>唐山一模</w:t>
      </w:r>
      <w:r>
        <w:rPr>
          <w:rFonts w:cs="宋体;SimSun"/>
        </w:rPr>
        <w:t>)</w:t>
      </w:r>
      <w:r>
        <w:rPr>
          <w:rFonts w:cs="宋体;SimSun"/>
        </w:rPr>
        <w:t>阅读下面的文字，完成文后题目。</w:t>
      </w:r>
      <w:r>
        <w:rPr>
          <w:rFonts w:cs="宋体;SimSun"/>
        </w:rPr>
        <w:t>(2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瓷　瓶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薛长登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家中有一个宝物，顾林在</w:t>
      </w:r>
      <w:r>
        <w:rPr>
          <w:rFonts w:cs="宋体;SimSun"/>
        </w:rPr>
        <w:t>8</w:t>
      </w:r>
      <w:r>
        <w:rPr>
          <w:rFonts w:cs="宋体;SimSun"/>
        </w:rPr>
        <w:t>岁那年就知道了。宝物是一个瓷瓶。瓷瓶上画着一幅仕女图，人物栩栩如生，呼之欲出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他用手机对着瓷瓶各个角度拍了照片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他坐车来到市区的一个叫作“王记”的古董行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这时他的手机响了，是母亲打来的，母亲告诉他医院催着交钱。他说，知道了，并叫母亲不要着急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你们这里收古董吗？顾林低声问正在电脑上忙着的一个男人，他是王经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你有什么古董？王经理问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顾林把手机上的照片翻给王经理看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瓷瓶现在在哪里？王经理问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在家里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不知道是真品还是赝品，王经理自言自语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应该是真品。顾林说。他有点心虚，其实他也不知道是真品还是赝品。母亲常对他说，那是你父亲一直为之骄傲的东西……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王经理打了一个电话，一个穿着唐装的</w:t>
      </w:r>
      <w:r>
        <w:rPr>
          <w:rFonts w:cs="宋体;SimSun"/>
        </w:rPr>
        <w:t>60</w:t>
      </w:r>
      <w:r>
        <w:rPr>
          <w:rFonts w:cs="宋体;SimSun"/>
        </w:rPr>
        <w:t>多岁的老人从楼上下来。人们都喊他“老教授”，他曾是一所名牌大学的教授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顾林把手机送到老教授手里。老教授看到照片，眼睛突然睁大，后陷入深思，后又摇了摇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刚才听犬子说瓷瓶在你家里，能方便去看看吗？老教授问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能。他说，不一定卖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不妨。去观赏观赏。你不卖也不妨。老教授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顾林啊，快点来啊，又催交钱了。母亲电话再一次打来。他连连说，知道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胎骨薄匀，绘画细腻，不错。老教授看到瓷瓶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老教授边看边摸。他时而嘴角露出一点微笑，时而蹙眉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太像了，老教授自言自语。你认识顾开庭吗？老教授问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是家父。他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他人呢？老教授问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他住院了，急需要钱，不是这样我还不卖。您怎么知道家父的名字？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有过一面之缘。你打算卖多少？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——30</w:t>
      </w:r>
      <w:r>
        <w:rPr>
          <w:rFonts w:cs="宋体;SimSun"/>
        </w:rPr>
        <w:t>万，他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老教授沉思片刻，说，好，</w:t>
      </w:r>
      <w:r>
        <w:rPr>
          <w:rFonts w:cs="宋体;SimSun"/>
        </w:rPr>
        <w:t>30</w:t>
      </w:r>
      <w:r>
        <w:rPr>
          <w:rFonts w:cs="宋体;SimSun"/>
        </w:rPr>
        <w:t>万就</w:t>
      </w:r>
      <w:r>
        <w:rPr>
          <w:rFonts w:cs="宋体;SimSun"/>
        </w:rPr>
        <w:t>30</w:t>
      </w:r>
      <w:r>
        <w:rPr>
          <w:rFonts w:cs="宋体;SimSun"/>
        </w:rPr>
        <w:t>万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到了古董店，老教授吩咐王经理付</w:t>
      </w:r>
      <w:r>
        <w:rPr>
          <w:rFonts w:cs="宋体;SimSun"/>
        </w:rPr>
        <w:t>8</w:t>
      </w:r>
      <w:r>
        <w:rPr>
          <w:rFonts w:cs="宋体;SimSun"/>
        </w:rPr>
        <w:t>万元现金给顾林，还开了一张</w:t>
      </w:r>
      <w:r>
        <w:rPr>
          <w:rFonts w:cs="宋体;SimSun"/>
        </w:rPr>
        <w:t>22</w:t>
      </w:r>
      <w:r>
        <w:rPr>
          <w:rFonts w:cs="宋体;SimSun"/>
        </w:rPr>
        <w:t>万元的支票，还亲自给他写了个条子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你怎么有这么多钱？母亲看到几捆钱后，惊奇地问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卖了瓷瓶。他如实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也罢。你快去交钱，省得再催。重症病房花钱多。你爸还没醒过来，这次受苦了。母亲说时眼里含着泪。那个撞了他之后逃逸的人不知道能不能查出来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应该能。顾林安慰母亲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两天后，父亲醒了过来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父亲出院后，问瓷瓶卖了多少钱。顾林说，</w:t>
      </w:r>
      <w:r>
        <w:rPr>
          <w:rFonts w:cs="宋体;SimSun"/>
        </w:rPr>
        <w:t>30</w:t>
      </w:r>
      <w:r>
        <w:rPr>
          <w:rFonts w:cs="宋体;SimSun"/>
        </w:rPr>
        <w:t>万元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父亲说，可以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看过瓷瓶后，买家还提到你的名字。顾林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他会认识我？不可能啊，这个瓷瓶的主人在江南啊，离这远着呢，而且又这么多年了。父亲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年底的一天，顾林接到一个陌生的电话，约他到市黄海咖啡馆见面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是您？他一见面就认出老教授，陪同他的还有他的儿子王经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看到你的瓷瓶，我太喜欢它了，无论是真品还是仿品，我无所谓，看到它亲切啊。老教授说，你知道你家怎么会有这个瓷瓶的？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>顾林说，我听母亲说，</w:t>
      </w:r>
      <w:r>
        <w:rPr>
          <w:rFonts w:cs="宋体;SimSun"/>
        </w:rPr>
        <w:t>25</w:t>
      </w:r>
      <w:r>
        <w:rPr>
          <w:rFonts w:cs="宋体;SimSun"/>
        </w:rPr>
        <w:t>年前，父亲在江南打工，在一个冬日里，他救了一个落水的孩子，还救了跳到水里救孩子的父亲。天冷，父亲自己差点送了命，这家是开古董店的，就送了这个瓷瓶，听母亲说父亲当时还不愿意要，嫌弃它不能吃，还易碎，人家开古董店的老板正好到江北有事，父亲带着瓷瓶顺便坐着人家雇的船回了家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你的父亲救了我和他啊。老教授指着王经理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怎么这么巧？顾林笑着感叹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其实那天一看到这个瓷瓶，我就感觉是以前送出去的那个瓷瓶。老教授说，当年我父亲送瓷瓶之前，找人鉴定过的，说是后人仿造的，知道它并不值钱，可是当时我的家里的日子也不好过，我们还是把它送给你父亲。这些年我们一直愧疚啊，你父亲救了我家两条命，我们却给他一个不值钱的东西。为了这个瓷瓶，我们才在江北开了个分店，就想找到你父亲啊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原来是仿造的啊，那就不值钱了！顾林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不是钱的事，老教授说。我们现在就去见你的父亲，瓷瓶我们也带来了，送出去的东西我们不敢再要回来。这次我找专家鉴定过了，是清代粉彩瓷真品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那值多少钱？顾林问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最少</w:t>
      </w:r>
      <w:r>
        <w:rPr>
          <w:rFonts w:cs="宋体;SimSun"/>
        </w:rPr>
        <w:t>400</w:t>
      </w:r>
      <w:r>
        <w:rPr>
          <w:rFonts w:cs="宋体;SimSun"/>
        </w:rPr>
        <w:t>万。</w:t>
      </w:r>
      <w:r>
        <w:rPr>
          <w:rFonts w:cs="宋体;SimSun"/>
        </w:rPr>
        <w:t>(</w:t>
      </w:r>
      <w:r>
        <w:rPr>
          <w:rFonts w:cs="宋体;SimSun"/>
        </w:rPr>
        <w:t>选自《微型小说选刊》，有删改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下列对小说有关内容的分析和概括，最恰当的两项是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顾林两次接到母亲打来的催款电话，这既交代了顾林家里当时所面临的困境，又为下文顾林卖掉瓷瓶埋下了伏笔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老教授鉴别古董的眼光非常犀利。他在顾林家里看到瓷瓶，立刻感觉到这是一件真品，于是以</w:t>
      </w:r>
      <w:r>
        <w:rPr>
          <w:rFonts w:cs="宋体;SimSun"/>
        </w:rPr>
        <w:t>30</w:t>
      </w:r>
      <w:r>
        <w:rPr>
          <w:rFonts w:cs="宋体;SimSun"/>
        </w:rPr>
        <w:t>万元顺利成交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当年顾林父亲救人之后，不肯要老教授送的瓷瓶，可见他并非施恩图报之人，不想因为救了别人就接受别人的馈赠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顾林在对话中介绍了父亲当年救人的事情，这一细节主要是为了塑造父亲的高大形象，同时也补充交代了瓷瓶的来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．小说以“瓷瓶”为题，有深刻的意味。瓷瓶是全篇的线索，贯串全文；以“瓷瓶”为题又揭示了小说的主要内容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老教授提出去家里看看瓷瓶，顾林说他不一定卖。请结合文本分析顾林此时的心理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小说中的王教授具有怎样的形象特点？请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小说以瓷瓶的真正价值“最少</w:t>
      </w:r>
      <w:r>
        <w:rPr>
          <w:rFonts w:cs="宋体;SimSun"/>
        </w:rPr>
        <w:t>400</w:t>
      </w:r>
      <w:r>
        <w:rPr>
          <w:rFonts w:cs="宋体;SimSun"/>
        </w:rPr>
        <w:t>万”收尾，这样结尾有什么作用？请结合全文分析。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  <w:r>
        <w:br w:type="page"/>
      </w:r>
    </w:p>
    <w:p>
      <w:pPr>
        <w:pStyle w:val="Heading2"/>
        <w:tabs>
          <w:tab w:val="clear" w:pos="420"/>
          <w:tab w:val="left" w:pos="2977" w:leader="none"/>
        </w:tabs>
        <w:spacing w:lineRule="auto" w:line="360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答案精析</w:t>
      </w:r>
    </w:p>
    <w:p>
      <w:pPr>
        <w:pStyle w:val="Style7"/>
        <w:tabs>
          <w:tab w:val="clear" w:pos="420"/>
          <w:tab w:val="left" w:pos="3261" w:leader="none"/>
        </w:tabs>
        <w:spacing w:lineRule="auto" w:line="360"/>
        <w:jc w:val="left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综合练</w:t>
      </w:r>
      <w:r>
        <w:rPr>
          <w:rFonts w:cs="宋体;SimSun"/>
          <w:b/>
          <w:szCs w:val="28"/>
        </w:rPr>
        <w:t>9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CD</w:t>
      </w:r>
      <w:r>
        <w:rPr>
          <w:rFonts w:cs="宋体;SimSun"/>
        </w:rPr>
        <w:t>　</w:t>
      </w:r>
      <w:r>
        <w:rPr>
          <w:rFonts w:cs="宋体;SimSun"/>
        </w:rPr>
        <w:t>[A</w:t>
      </w:r>
      <w:r>
        <w:rPr>
          <w:rFonts w:cs="宋体;SimSun"/>
        </w:rPr>
        <w:t>项“认为儿子工作太忙，孙子种庄稼的事无须儿子来管”的说法不准确，老父亲主要是认为“我”根本不懂种庄稼。</w:t>
      </w:r>
      <w:r>
        <w:rPr>
          <w:rFonts w:cs="宋体;SimSun"/>
        </w:rPr>
        <w:t>B</w:t>
      </w:r>
      <w:r>
        <w:rPr>
          <w:rFonts w:cs="宋体;SimSun"/>
        </w:rPr>
        <w:t>项“以及他对于能够完成作文的喜悦”的说法不正确，儿子在这时只是因为种庄稼而激动。</w:t>
      </w:r>
      <w:r>
        <w:rPr>
          <w:rFonts w:cs="宋体;SimSun"/>
        </w:rPr>
        <w:t>E</w:t>
      </w:r>
      <w:r>
        <w:rPr>
          <w:rFonts w:cs="宋体;SimSun"/>
        </w:rPr>
        <w:t>项错在“肖像描写”，本文没有对父亲的肖像描写。</w:t>
      </w:r>
      <w:r>
        <w:rPr>
          <w:rFonts w:cs="宋体;SimSun"/>
        </w:rPr>
        <w:t>]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①慈爱体贴，充满对家人的关心。他主动帮助孙子种玉米，回家后还不忘提醒孙子写作文。②有耐心。在孙子不愿再上楼顶去的时候，他依然耐心地侍弄玉米。③勤劳，热爱种庄稼。在儿子家阳台上种菜，积极帮孙子种玉米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解答此题，一要分析“父亲”的具体表现，二要看文中对“父亲”的介绍。在文中，“父亲”的具体表现有：主动提出帮助孙子种玉米</w:t>
      </w:r>
      <w:r>
        <w:rPr>
          <w:rFonts w:cs="宋体;SimSun"/>
        </w:rPr>
        <w:t>(</w:t>
      </w:r>
      <w:r>
        <w:rPr>
          <w:rFonts w:cs="宋体;SimSun"/>
        </w:rPr>
        <w:t>慈爱、热爱种庄稼</w:t>
      </w:r>
      <w:r>
        <w:rPr>
          <w:rFonts w:cs="宋体;SimSun"/>
        </w:rPr>
        <w:t>)</w:t>
      </w:r>
      <w:r>
        <w:rPr>
          <w:rFonts w:cs="宋体;SimSun"/>
        </w:rPr>
        <w:t>；每天去楼顶照看玉米</w:t>
      </w:r>
      <w:r>
        <w:rPr>
          <w:rFonts w:cs="宋体;SimSun"/>
        </w:rPr>
        <w:t>(</w:t>
      </w:r>
      <w:r>
        <w:rPr>
          <w:rFonts w:cs="宋体;SimSun"/>
        </w:rPr>
        <w:t>勤劳</w:t>
      </w:r>
      <w:r>
        <w:rPr>
          <w:rFonts w:cs="宋体;SimSun"/>
        </w:rPr>
        <w:t>)</w:t>
      </w:r>
      <w:r>
        <w:rPr>
          <w:rFonts w:cs="宋体;SimSun"/>
        </w:rPr>
        <w:t>；闪了腰后，怕影响儿子儿媳工作而回家养伤</w:t>
      </w:r>
      <w:r>
        <w:rPr>
          <w:rFonts w:cs="宋体;SimSun"/>
        </w:rPr>
        <w:t>(</w:t>
      </w:r>
      <w:r>
        <w:rPr>
          <w:rFonts w:cs="宋体;SimSun"/>
        </w:rPr>
        <w:t>体贴家人</w:t>
      </w:r>
      <w:r>
        <w:rPr>
          <w:rFonts w:cs="宋体;SimSun"/>
        </w:rPr>
        <w:t>)</w:t>
      </w:r>
      <w:r>
        <w:rPr>
          <w:rFonts w:cs="宋体;SimSun"/>
        </w:rPr>
        <w:t>；回老家后提醒孙子收玉米</w:t>
      </w:r>
      <w:r>
        <w:rPr>
          <w:rFonts w:cs="宋体;SimSun"/>
        </w:rPr>
        <w:t>(</w:t>
      </w:r>
      <w:r>
        <w:rPr>
          <w:rFonts w:cs="宋体;SimSun"/>
        </w:rPr>
        <w:t>关爱孙子</w:t>
      </w:r>
      <w:r>
        <w:rPr>
          <w:rFonts w:cs="宋体;SimSun"/>
        </w:rPr>
        <w:t>)</w:t>
      </w:r>
      <w:r>
        <w:rPr>
          <w:rFonts w:cs="宋体;SimSun"/>
        </w:rPr>
        <w:t>；等等。而文中一些有关“父亲”的信息，主要是通过“我”来介绍的，如“爸，你也不种些花草，都种了一辈子庄稼了还没种够啊”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①照应了题目，照应了开头种玉米的情节，使结构严谨。②交代了玉米的结局，玉米的枯萎象征着父亲的衰老，暗示了小说的主旨，提醒人们应及时行孝。③引出了下文“我”的感慨和小说最后“我”的决定，使这一决定不显得突兀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分析小说情节的作用，主要应从三个角度思考，一是对塑造人物形象的作用，二是结构上的作用，三是在表现主旨上的作用。综合分析可知，本题涉及的情节的作用主要体现在后两个方面。因为这个情节并非小说的结尾，所以在结构上的作用有两个，一是对上，一是对下。在主旨方面，要分析“我”上楼掰棒子时看到的枯黄的玉米与“父亲”之间的联系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含意：①它是爷爷种给孙子的“观察苗”，是爷爷关心孙子的见证。②它是像“我”的父亲一样很少被记挂、被关心的老年人的象征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启示：①无论做什么事，只有持之以恒去做，才能取得成功。无论学习还是工作，如果像小说中的“我”的儿子铭铭一样，做事只有一股子新鲜劲儿，是坚持不到最后的，是不会有收获的。②父辈是会老的，他们也需要关心、照顾。做子女的应及时行孝，否则会“子欲养而亲不待”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本小说的题目有两重含义。表面上是指“儿子”响应老师的号召而种的庄稼，实际上是一个比喻，比喻小说中“我”的父亲，以及像父亲一样缺少照顾的老人。解说题目寓意时，一定要由表及里，由浅入深。回答启示时，应联系文本内容和社会现实生活，进行深入的分析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cs="宋体;SimSun"/>
        </w:rPr>
        <w:t>AE</w:t>
      </w:r>
      <w:r>
        <w:rPr>
          <w:rFonts w:cs="宋体;SimSun"/>
        </w:rPr>
        <w:t>　</w:t>
      </w:r>
      <w:r>
        <w:rPr>
          <w:rFonts w:cs="宋体;SimSun"/>
        </w:rPr>
        <w:t>[B</w:t>
      </w:r>
      <w:r>
        <w:rPr>
          <w:rFonts w:cs="宋体;SimSun"/>
        </w:rPr>
        <w:t>项老教授决定以</w:t>
      </w:r>
      <w:r>
        <w:rPr>
          <w:rFonts w:cs="宋体;SimSun"/>
        </w:rPr>
        <w:t>30</w:t>
      </w:r>
      <w:r>
        <w:rPr>
          <w:rFonts w:cs="宋体;SimSun"/>
        </w:rPr>
        <w:t>万元成交，是因为他认出这是以前送出去的那个瓷瓶。</w:t>
      </w:r>
      <w:r>
        <w:rPr>
          <w:rFonts w:cs="宋体;SimSun"/>
        </w:rPr>
        <w:t>C</w:t>
      </w:r>
      <w:r>
        <w:rPr>
          <w:rFonts w:cs="宋体;SimSun"/>
        </w:rPr>
        <w:t>项顾林父亲不要瓷瓶是因为“嫌弃它不能吃，还易碎”。</w:t>
      </w:r>
      <w:r>
        <w:rPr>
          <w:rFonts w:cs="宋体;SimSun"/>
        </w:rPr>
        <w:t>D</w:t>
      </w:r>
      <w:r>
        <w:rPr>
          <w:rFonts w:cs="宋体;SimSun"/>
        </w:rPr>
        <w:t>项“这一细节主要是为了塑造父亲的高大形象”分析有误。</w:t>
      </w:r>
      <w:r>
        <w:rPr>
          <w:rFonts w:cs="宋体;SimSun"/>
        </w:rPr>
        <w:t>]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①他还在为是否卖掉瓷瓶而犹豫不决。一方面，瓷瓶记录着父亲的荣誉，他不愿意卖；另一方面，父亲住进医院急需用钱，他不得不卖。②他对瓷瓶的价值心存疑虑。他不知道瓷瓶的真伪，弄不清它的真正价值，担心卖了低价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顾林说他不一定卖，主要就是“矛盾”心理，所以回答时要从此时顾林心理矛盾的原因入手。从文章内容来看，“他有点心虚，其实他也不知道是真品还是赝品”。此外，“母亲常对他说，那是你父亲一直为之骄傲的东西”，但父亲住院急需用钱，他不得不卖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①知恩图报。王教授在被救后，为寻找恩人而到江北开设分店，用</w:t>
      </w:r>
      <w:r>
        <w:rPr>
          <w:rFonts w:cs="宋体;SimSun"/>
        </w:rPr>
        <w:t>30</w:t>
      </w:r>
      <w:r>
        <w:rPr>
          <w:rFonts w:cs="宋体;SimSun"/>
        </w:rPr>
        <w:t>万元买下认为是赝品的瓷瓶。②诚信待人。王教授一直因送给父亲“赝品”瓷瓶而愧疚，知道瓷瓶的真正价值后毅然把瓷瓶送回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分析王教授的形象特点，应主要从王教授父子被救后王教授的表现进行概括。当他们父子被救后，王教授在江北开设分店，目的是寻找救命恩人，由此可知他知恩图报，当然后来花</w:t>
      </w:r>
      <w:r>
        <w:rPr>
          <w:rFonts w:cs="宋体;SimSun"/>
        </w:rPr>
        <w:t>30</w:t>
      </w:r>
      <w:r>
        <w:rPr>
          <w:rFonts w:cs="宋体;SimSun"/>
        </w:rPr>
        <w:t>万元买那个“赝品”也能体现这一点。此外，他因送救命恩人“赝品”而感到愧疚，但当他知道瓷瓶的真正价值后，又将瓷瓶送回，由此可知他诚信待人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①从情节上看，结尾与前面关于瓷瓶真伪的悬念紧密照应，使故事情节再起波澜，又耐人寻味。②从人物塑造上看，丰富了人物形象，使人物形象变得更加丰满。③从思想内容上看，赞美了被救者的感恩情怀，弘扬了社会正能量，丰富了作品的主题。④从艺术效果上看，以“最少</w:t>
      </w:r>
      <w:r>
        <w:rPr>
          <w:rFonts w:cs="宋体;SimSun"/>
        </w:rPr>
        <w:t>400</w:t>
      </w:r>
      <w:r>
        <w:rPr>
          <w:rFonts w:cs="宋体;SimSun"/>
        </w:rPr>
        <w:t>万”结尾，小说戛然而止，给读者留下想象空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解答此类试题，一般从内容和结构入手。最后一段以瓷瓶的真正价值“最少</w:t>
      </w:r>
      <w:r>
        <w:rPr>
          <w:rFonts w:cs="宋体;SimSun"/>
        </w:rPr>
        <w:t>400</w:t>
      </w:r>
      <w:r>
        <w:rPr>
          <w:rFonts w:cs="宋体;SimSun"/>
        </w:rPr>
        <w:t>万”结尾，人物形象和主题都得以突出，且与前面关于瓷瓶真伪的情节相照应。且如此结尾，可以给读者留下丰富的想象空间等。</w:t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"</w:t>
    </w:r>
    <w:r>
      <w:rPr/>
      <w:t>备课大师</w:t>
    </w:r>
    <w:r>
      <w:rPr/>
      <w:t>"</w:t>
    </w:r>
    <w:r>
      <w:rPr/>
      <w:t>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Times New Roman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6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4:45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12-11T21:03:52Z</dcterms:modified>
  <cp:revision>2</cp:revision>
  <dc:subject/>
  <dc:title>语文备课大师 www.xiexingcun.com【全免费】</dc:title>
</cp:coreProperties>
</file>