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115800</wp:posOffset>
            </wp:positionH>
            <wp:positionV relativeFrom="page">
              <wp:posOffset>11557000</wp:posOffset>
            </wp:positionV>
            <wp:extent cx="444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散步》导学案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学习目标</w:t>
      </w:r>
      <w:r>
        <w:rPr>
          <w:rFonts w:ascii="宋体;SimSun" w:hAnsi="宋体;SimSun" w:cs="宋体;SimSun"/>
          <w:bCs/>
          <w:szCs w:val="30"/>
          <w:highlight w:val="yellow"/>
        </w:rPr>
        <w:drawing>
          <wp:inline distT="0" distB="0" distL="0" distR="0">
            <wp:extent cx="18415" cy="21590"/>
            <wp:effectExtent l="0" t="0" r="0" b="0"/>
            <wp:docPr id="2" name="71383030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307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继续朗读课文，揣摩语气，把握节奏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多角度理解课文的思想感情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品读文章细节，探究语言特点。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阅读下面的小资料，完成积累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作家作品</w:t>
      </w:r>
    </w:p>
    <w:p>
      <w:pPr>
        <w:pStyle w:val="Normal"/>
        <w:ind w:firstLine="5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莫怀戚，</w:t>
      </w:r>
      <w:r>
        <w:rPr>
          <w:rFonts w:cs="宋体;SimSun" w:ascii="宋体;SimSun" w:hAnsi="宋体;SimSun"/>
          <w:bCs/>
        </w:rPr>
        <w:t>1951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日生于重庆，笔名周平安、章大明。当代作家。中国作家协会会员，重庆作家协会副主席。</w:t>
      </w:r>
    </w:p>
    <w:p>
      <w:pPr>
        <w:pStyle w:val="Normal"/>
        <w:ind w:firstLine="5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《散步》</w:t>
      </w:r>
      <w:r>
        <w:rPr>
          <w:rFonts w:ascii="宋体;SimSun" w:hAnsi="宋体;SimSun" w:cs="宋体;SimSun"/>
          <w:bCs/>
        </w:rPr>
        <w:t>：一文叙写了祖孙三代人在一起散步的平凡小事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表现出一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家人之间互敬互爱的真挚感情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体现了中华民族尊老爱幼的传统美德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给下列加点字注音。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  <w:em w:val="underDot"/>
        </w:rPr>
        <w:t>霎</w:t>
      </w:r>
      <w:r>
        <w:rPr>
          <w:rFonts w:ascii="宋体;SimSun" w:hAnsi="宋体;SimSun" w:cs="宋体;SimSun"/>
          <w:bCs/>
          <w:szCs w:val="21"/>
        </w:rPr>
        <w:t>时（    ）     分</w:t>
      </w:r>
      <w:r>
        <w:rPr>
          <w:rFonts w:ascii="宋体;SimSun" w:hAnsi="宋体;SimSun" w:cs="宋体;SimSun"/>
          <w:bCs/>
          <w:szCs w:val="21"/>
          <w:em w:val="underDot"/>
        </w:rPr>
        <w:t>歧</w:t>
      </w:r>
      <w:r>
        <w:rPr>
          <w:rFonts w:ascii="宋体;SimSun" w:hAnsi="宋体;SimSun" w:cs="宋体;SimSun"/>
          <w:bCs/>
          <w:szCs w:val="21"/>
        </w:rPr>
        <w:t xml:space="preserve">（ 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）     委</w:t>
      </w:r>
      <w:r>
        <w:rPr>
          <w:rFonts w:ascii="宋体;SimSun" w:hAnsi="宋体;SimSun" w:cs="宋体;SimSun"/>
          <w:bCs/>
          <w:szCs w:val="21"/>
          <w:em w:val="underDot"/>
        </w:rPr>
        <w:t>屈</w:t>
      </w:r>
      <w:r>
        <w:rPr>
          <w:rFonts w:ascii="宋体;SimSun" w:hAnsi="宋体;SimSun" w:cs="宋体;SimSun"/>
          <w:bCs/>
          <w:szCs w:val="21"/>
        </w:rPr>
        <w:t xml:space="preserve">（  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）     </w:t>
      </w:r>
      <w:r>
        <w:rPr>
          <w:rFonts w:ascii="宋体;SimSun" w:hAnsi="宋体;SimSun" w:cs="宋体;SimSun"/>
          <w:bCs/>
          <w:szCs w:val="21"/>
          <w:em w:val="underDot"/>
        </w:rPr>
        <w:t>桑</w:t>
      </w:r>
      <w:r>
        <w:rPr>
          <w:rFonts w:ascii="宋体;SimSun" w:hAnsi="宋体;SimSun" w:cs="宋体;SimSun"/>
          <w:bCs/>
          <w:szCs w:val="21"/>
        </w:rPr>
        <w:t xml:space="preserve">树（    ）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结合语境，解释下列句中加点词语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2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含义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我想拆散一家人，分成两路，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各得其所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终不愿意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各得其所：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我决定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委屈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儿子，因为我伴同他的时日还长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委屈：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根据你的知识积累填空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《散步》是一篇展示人间亲情的散文，作者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当代作家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这南方初春的田野，大块小块的新绿随意地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>___   _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铺 伸 延）着，有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浓，有的淡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我的母亲老了，她早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已习惯听从她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____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强大 强壮 强悍）的儿子；我的儿子还小，他还习惯听从他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____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高高 强大 高大）的父亲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但我和妻子都是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____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缓缓 轻轻 慢慢）地，</w:t>
      </w:r>
      <w:r>
        <w:rPr>
          <w:rFonts w:cs="宋体;SimSun" w:ascii="宋体;SimSun" w:hAnsi="宋体;SimSun"/>
          <w:bCs/>
          <w:color w:val="000000"/>
          <w:kern w:val="0"/>
          <w:szCs w:val="21"/>
          <w:u w:val="single"/>
        </w:rPr>
        <w:t xml:space="preserve">____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稳稳 静静 重重）地，走得很仔细，好像我背上的同她背上的加起来，就是整个世界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63855</wp:posOffset>
                </wp:positionV>
                <wp:extent cx="938530" cy="90233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二维码《散步》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71.05pt;mso-wrap-distance-left:9pt;mso-wrap-distance-right:0pt;mso-wrap-distance-top:0pt;mso-wrap-distance-bottom:0pt;margin-top:28.6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二维码《散步》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反复朗读课文，揣摩语气。听读课文朗诵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示例：好像∨我背上的▲同她背上的▲加起来，就是▲</w:t>
      </w:r>
      <w:r>
        <w:rPr>
          <w:rFonts w:ascii="宋体;SimSun" w:hAnsi="宋体;SimSun" w:cs="宋体;SimSun"/>
          <w:bCs/>
          <w:em w:val="underDot"/>
        </w:rPr>
        <w:t>整个世界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初读课文，理清思路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“</w:t>
      </w:r>
      <w:r>
        <w:rPr>
          <w:rFonts w:ascii="宋体;SimSun" w:hAnsi="宋体;SimSun" w:cs="宋体;SimSun"/>
          <w:bCs/>
          <w:kern w:val="0"/>
          <w:szCs w:val="21"/>
        </w:rPr>
        <w:t>我的母亲又熬过了一个严冬。”一句中“熬”字当如何理解？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“</w:t>
      </w:r>
      <w:r>
        <w:rPr>
          <w:rFonts w:ascii="宋体;SimSun" w:hAnsi="宋体;SimSun" w:cs="宋体;SimSun"/>
          <w:bCs/>
          <w:kern w:val="0"/>
          <w:szCs w:val="21"/>
        </w:rPr>
        <w:t>我说，正因为如此，才应该多</w:t>
      </w:r>
      <w:r>
        <w:rPr>
          <w:rFonts w:ascii="宋体;SimSun" w:hAnsi="宋体;SimSun" w:cs="宋体;SimSun"/>
          <w:bCs/>
          <w:kern w:val="0"/>
          <w:szCs w:val="21"/>
        </w:rPr>
        <w:drawing>
          <wp:inline distT="0" distB="0" distL="0" distR="0">
            <wp:extent cx="18415" cy="16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Cs w:val="21"/>
        </w:rPr>
        <w:t>走走。”</w:t>
      </w:r>
      <w:r>
        <w:rPr>
          <w:rFonts w:ascii="宋体;SimSun" w:hAnsi="宋体;SimSun" w:cs="宋体;SimSun"/>
          <w:bCs/>
          <w:szCs w:val="21"/>
        </w:rPr>
        <w:t>怎样理解这句话？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.</w:t>
      </w:r>
      <w:commentRangeStart w:id="0"/>
      <w:r>
        <w:rPr>
          <w:rFonts w:cs="宋体;SimSun" w:ascii="宋体;SimSun" w:hAnsi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她现在很听我的话，就像我小时候很听她的话一样”，怎样理解这句话？</w:t>
      </w:r>
      <w:r>
        <w:rPr>
          <w:rStyle w:val="Style15"/>
          <w:rFonts w:ascii="宋体;SimSun" w:hAnsi="宋体;SimSun" w:cs="宋体;SimSun"/>
          <w:bCs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Cs/>
          <w:szCs w:val="21"/>
        </w:rPr>
        <w:t>　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二、精读语段，品读情感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commentRangeStart w:id="1"/>
      <w:r>
        <w:rPr>
          <w:rFonts w:cs="宋体;SimSun" w:ascii="宋体;SimSun" w:hAnsi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Cs/>
          <w:kern w:val="0"/>
          <w:szCs w:val="21"/>
        </w:rPr>
        <w:t>这南方初春的田野，大块小块的新绿随意地铺着，有的浓，有的淡；树上的嫩芽也密了；田里的冬水也咕咕地起着水泡。”这一段初春景物的描写，在文中有何作用？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《散步》一文的结尾“……我和妻子都是慢慢地，稳稳地，走得很仔细，好像我背上的同她背上的加起来，就是整个世界。”如何理解？其中“走得很仔细”“整个世界”是什么意思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三、问题探究，提升素养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对于本文的主旨，可以有以下看法，你怎样理解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文营造了一家人互敬互爱、互相谦让的和谐氛围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文赞美了儿女对父母孝心的可贵，弘扬了中华民族尊老爱幼的美德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文表现了中年人在家庭中的特殊身份和担当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文旨在表达一种生命的感慨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文蕴含着“人生无处不在选择”的感悟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这篇散文大词小用、小题大做，获得了怎样的表达效果？请举例说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15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一说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color w:val="222222"/>
          <w:szCs w:val="19"/>
          <w:shd w:fill="FFFFFF" w:val="clear"/>
        </w:rPr>
      </w:pPr>
      <w:r>
        <w:rPr>
          <w:rFonts w:cs="Arial" w:ascii="宋体;SimSun" w:hAnsi="宋体;SimSun"/>
          <w:bCs/>
          <w:color w:val="222222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课堂小结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2972435" cy="183896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  <w:highlight w:val="yellow"/>
        </w:rPr>
      </w:pPr>
      <w:r>
        <w:rPr>
          <w:rFonts w:cs="宋体;SimSun" w:ascii="宋体;SimSun" w:hAnsi="宋体;SimSun"/>
          <w:bCs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答案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初读课文，理清思路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 “</w:t>
      </w:r>
      <w:r>
        <w:rPr>
          <w:rFonts w:ascii="宋体;SimSun" w:hAnsi="宋体;SimSun" w:cs="宋体;SimSun"/>
          <w:bCs/>
          <w:kern w:val="0"/>
          <w:szCs w:val="21"/>
        </w:rPr>
        <w:t>熬”字既写出了母亲忍受痛苦度过严冬的情景，又写出了“我”为母亲最终安然无恙而庆幸的心情。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这句话有“我”对母亲的理解，但“我”不是消极地表示顺从，而是积极地提出建议，“我”的话饱含了对母亲深切的爱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. “</w:t>
      </w:r>
      <w:r>
        <w:rPr>
          <w:rFonts w:ascii="宋体;SimSun" w:hAnsi="宋体;SimSun" w:cs="宋体;SimSun"/>
          <w:bCs/>
          <w:szCs w:val="21"/>
        </w:rPr>
        <w:t>我”小时候很听母亲的话，显然是个孝顺、听话的儿子。正因为这，母亲相信“我”说的话是对的。同时为后面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2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写到母亲变了主意设下伏笔——母亲当然听从“我”的话，但她更爱孙子。</w:t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二、精读语段，品读情感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突出初春蓬勃旺盛的生机，使人感到生命的存在，生命的召唤，为后文作铺垫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可从两个方面理解。一是表明“我”和妻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子尊老爱幼，她们如同生怕惊动整个世界那样，生怕稍有点闪失给老人和孩子带来惊恐、不安甚至伤害。因此他们“都是慢慢地，稳稳地，走得很仔细”；二是“我”和妻子确实如同背着整个世界：一个老人，代表着业已过去的时代和世界；一个孩子，代表着刚刚开始的世界和未来的时代。背着这个世界的“我”和妻子——一代中年人，承担着孝敬老人、爱护儿子的双重责任，这种责任已经不仅是一个家庭的，更是社会的，也是对生活的使命感，当然要“慢慢地，稳稳地，走得很仔细”。作者运用这带有象征性的句子，写出了作者本人的使命感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深化了全文的中心意思，表现了中华民族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尊老爱幼”的美德。“走得很仔细”表明“我”和妻子尊老爱幼的高贵品德。“整个世界”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是指“老人”和“孩子”分别代表过去和未来两个不同的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世界和时代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4"/>
        </w:rPr>
        <w:t>三、问题探究，提升素养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以上各种看法都有道理，学生能够从文本中找出依据，言之成理即可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比如“分歧”、“整个世界”。大词小用，增加了文章的幽默感和生活情趣；小题大做，富含深意，耐人寻味，比如结尾这句，使读者一下子领悟到中年人特有的心境和责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77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任感。也可视为“以小见大”的写法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7-12-29T13:11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对课文中一句话的理解可以从这几个方面作答：意思+情感+作用。其中“作用”包括主旨的作用和结构的作用。</w:t>
      </w:r>
    </w:p>
  </w:comment>
  <w:comment w:id="1" w:author="admin" w:date="2017-12-29T13:06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引导学生在阅读、欣赏叙事散文时，注意品味散文的诗意和情致，而不仅仅弄清文章写了什么事、什么人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comments" Target="comment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5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5:00Z</dcterms:modified>
  <cp:revision>2</cp:revision>
  <dc:subject>语文备课大师【全免费】</dc:subject>
  <dc:title>语文备课大师【全免费】</dc:title>
</cp:coreProperties>
</file>