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706100</wp:posOffset>
            </wp:positionH>
            <wp:positionV relativeFrom="page">
              <wp:posOffset>10439400</wp:posOffset>
            </wp:positionV>
            <wp:extent cx="3048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天上的街市》导学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朗读诗歌，体会诗歌语言的音韵美。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9050"/>
            <wp:effectExtent l="0" t="0" r="0" b="0"/>
            <wp:docPr id="2" name="713830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17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学习联想和想象，理解诗歌语言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体会诗人的情思，追求理想的生活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自主学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作家作品</w:t>
      </w:r>
    </w:p>
    <w:p>
      <w:pPr>
        <w:pStyle w:val="Normal"/>
        <w:ind w:firstLine="540"/>
        <w:rPr/>
      </w:pPr>
      <w:commentRangeStart w:id="0"/>
      <w:r>
        <w:rPr>
          <w:rFonts w:ascii="宋体;SimSun" w:hAnsi="宋体;SimSun" w:cs="宋体;SimSun"/>
          <w:bCs/>
          <w:color w:val="000000"/>
        </w:rPr>
        <w:t>走近作者</w:t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commentRangeEnd w:id="0"/>
      <w:r>
        <w:commentReference w:id="0"/>
      </w:r>
      <w:r>
        <w:rPr>
          <w:rFonts w:ascii="宋体;SimSun" w:hAnsi="宋体;SimSun" w:cs="宋体;SimSun"/>
          <w:bCs/>
          <w:color w:val="000000"/>
        </w:rPr>
        <w:t>：郭沫若（</w:t>
      </w:r>
      <w:r>
        <w:rPr>
          <w:rFonts w:cs="宋体;SimSun" w:ascii="宋体;SimSun" w:hAnsi="宋体;SimSun"/>
          <w:bCs/>
          <w:color w:val="000000"/>
        </w:rPr>
        <w:t>1892—1978</w:t>
      </w:r>
      <w:r>
        <w:rPr>
          <w:rFonts w:ascii="宋体;SimSun" w:hAnsi="宋体;SimSun" w:cs="宋体;SimSun"/>
          <w:bCs/>
          <w:color w:val="000000"/>
        </w:rPr>
        <w:t>），中国现代杰出的作家、诗人、历史学家、剧作家、考古学家、古文字学家、著名的社会活动家。四川乐山人。幼年受家塾教育，阅读了大量古典文学作品。</w:t>
      </w:r>
      <w:r>
        <w:rPr>
          <w:rFonts w:cs="宋体;SimSun" w:ascii="宋体;SimSun" w:hAnsi="宋体;SimSun"/>
          <w:bCs/>
          <w:color w:val="000000"/>
        </w:rPr>
        <w:t>1919</w:t>
      </w:r>
      <w:r>
        <w:rPr>
          <w:rFonts w:ascii="宋体;SimSun" w:hAnsi="宋体;SimSun" w:cs="宋体;SimSun"/>
          <w:bCs/>
          <w:color w:val="000000"/>
        </w:rPr>
        <w:t>年五四爱国运动爆发后，积极投身于反帝反封建的新文化运动。</w:t>
      </w:r>
      <w:r>
        <w:rPr>
          <w:rFonts w:cs="宋体;SimSun" w:ascii="宋体;SimSun" w:hAnsi="宋体;SimSun"/>
          <w:bCs/>
          <w:color w:val="000000"/>
        </w:rPr>
        <w:t xml:space="preserve">1919—1920 </w:t>
      </w:r>
      <w:r>
        <w:rPr>
          <w:rFonts w:ascii="宋体;SimSun" w:hAnsi="宋体;SimSun" w:cs="宋体;SimSun"/>
          <w:bCs/>
          <w:color w:val="000000"/>
        </w:rPr>
        <w:t>年之交，完成第一本诗集《女神》的创作，成为中国新诗的奠基人。一生主要文学著作有：世纪《女神》《星空》等；散文《我的幼年》《反正前后》《创造十年》等；戏剧《三个叛徒的女性》《屈原》《虎符》《棠棣之花》等；另有《沫若诗词选》及翻译歌德的《浮士德》等。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了解背景：这首诗写于上世纪</w:t>
      </w:r>
      <w:r>
        <w:rPr>
          <w:rFonts w:cs="宋体;SimSun" w:ascii="宋体;SimSun" w:hAnsi="宋体;SimSun"/>
          <w:bCs/>
          <w:color w:val="000000"/>
        </w:rPr>
        <w:t>20</w:t>
      </w:r>
      <w:r>
        <w:rPr>
          <w:rFonts w:ascii="宋体;SimSun" w:hAnsi="宋体;SimSun" w:cs="宋体;SimSun"/>
          <w:bCs/>
          <w:color w:val="000000"/>
        </w:rPr>
        <w:t>年代初期，此时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6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，“五四”运动的洪波已经消退，大革命的时代尚未到来，半殖民地半封建的中国，依旧被帝国主义列强和各派军阀势力统治窒息着。面对这种现实，诗人感到失望和痛苦，他痛恨黑暗的现实，向往光明的未来。在灿烂星空的诱发下，写了这首充满浪漫色彩的著名诗篇《天上的街市》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给下列词语注音和释义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注音：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 xml:space="preserve">缥缈（ </w:t>
      </w:r>
      <w:r>
        <w:rPr>
          <w:rFonts w:cs="宋体;SimSun" w:ascii="宋体;SimSun" w:hAnsi="宋体;SimSun"/>
          <w:bCs/>
          <w:color w:val="000000"/>
        </w:rPr>
        <w:t xml:space="preserve">piāo  miǎo </w:t>
      </w:r>
      <w:r>
        <w:rPr>
          <w:rFonts w:ascii="宋体;SimSun" w:hAnsi="宋体;SimSun" w:cs="宋体;SimSun"/>
          <w:bCs/>
          <w:color w:val="000000"/>
        </w:rPr>
        <w:t xml:space="preserve">）  闲游（ </w:t>
      </w:r>
      <w:r>
        <w:rPr>
          <w:rFonts w:cs="宋体;SimSun" w:ascii="宋体;SimSun" w:hAnsi="宋体;SimSun"/>
          <w:bCs/>
          <w:color w:val="000000"/>
        </w:rPr>
        <w:t xml:space="preserve">xián </w:t>
      </w:r>
      <w:r>
        <w:rPr>
          <w:rFonts w:ascii="宋体;SimSun" w:hAnsi="宋体;SimSun" w:cs="宋体;SimSun"/>
          <w:bCs/>
          <w:color w:val="000000"/>
        </w:rPr>
        <w:t xml:space="preserve">）  隔（ </w:t>
      </w:r>
      <w:r>
        <w:rPr>
          <w:rFonts w:cs="宋体;SimSun" w:ascii="宋体;SimSun" w:hAnsi="宋体;SimSun"/>
          <w:bCs/>
          <w:color w:val="000000"/>
        </w:rPr>
        <w:t xml:space="preserve">gé </w:t>
      </w:r>
      <w:r>
        <w:rPr>
          <w:rFonts w:ascii="宋体;SimSun" w:hAnsi="宋体;SimSun" w:cs="宋体;SimSun"/>
          <w:bCs/>
          <w:color w:val="000000"/>
        </w:rPr>
        <w:t xml:space="preserve">）   甚（ </w:t>
      </w:r>
      <w:r>
        <w:rPr>
          <w:rFonts w:cs="宋体;SimSun" w:ascii="宋体;SimSun" w:hAnsi="宋体;SimSun"/>
          <w:bCs/>
          <w:color w:val="000000"/>
        </w:rPr>
        <w:t xml:space="preserve">shèn 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释义：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缥缈：也作“飘渺”，形容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7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隐隐约约，若有若无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陈列：把物品摆出来供人看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珍奇：稀有而珍贵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闲游：闲暇时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到外面随便走走，游逛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联想和想象。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联想是心理学家较早研究的一种心理现象，目前为止，人们总结出的一般性联想规律有四种，即接近联想、类似联想、对比联想、因果联想。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想象它是一种特殊的思维形式。是人在头脑里对已储存的表象进行加工改造形成新形象的心理过程。它能突破时间和空间的束缚。想象能起到对机体的调节作用，还能起到预见未来的作用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commentRangeStart w:id="1"/>
      <w:r>
        <w:rPr>
          <w:rFonts w:ascii="宋体;SimSun" w:hAnsi="宋体;SimSun" w:cs="宋体;SimSun"/>
          <w:bCs/>
          <w:color w:val="000000"/>
          <w:szCs w:val="21"/>
        </w:rPr>
        <w:t>默读课文，整体感知课文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899795" cy="7200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天上的街市》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1.5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天上的街市》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远远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街灯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明了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好像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闪着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无数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明星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天上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明星现了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好像是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点着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无数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街灯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我想那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缥缈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空中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定然有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美丽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街市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街市上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陈列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一些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物品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定然是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世上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没有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珍奇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你看，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那浅浅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天河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定然是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不甚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宽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1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广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那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隔着河的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228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牛郎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织女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定能够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骑着牛儿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来往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我想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他们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此刻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定然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在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天街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闲游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不信，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请看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那朵流星，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    </w:t>
      </w:r>
      <w:r>
        <w:rPr>
          <w:rFonts w:ascii="宋体;SimSun" w:hAnsi="宋体;SimSun" w:cs="宋体;SimSun"/>
          <w:bCs/>
          <w:color w:val="000000"/>
        </w:rPr>
        <w:t>是他们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12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提着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灯笼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在走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．全诗共四个小节，哪些是写实的，哪些是写想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2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象的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．请你概括出诗人所想象的内容及想象过程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．诗人由远远的街灯联想到什么？诗人看到明星的景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2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象时产生了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7940" cy="21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哪些遐想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．这种想象表现了诗人什么样的思想感情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5</w:t>
      </w:r>
      <w:r>
        <w:rPr>
          <w:rFonts w:ascii="宋体;SimSun" w:hAnsi="宋体;SimSun" w:cs="宋体;SimSun"/>
          <w:bCs/>
          <w:color w:val="000000"/>
        </w:rPr>
        <w:t>．“那朵流星”中，“朵”本来是比喻花的，这里来比喻流星合适吗？</w:t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堂小结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天上的街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0"/>
          <w:szCs w:val="28"/>
        </w:rPr>
        <w:t>联想       </w:t>
      </w:r>
      <w:r>
        <w:rPr>
          <w:rFonts w:ascii="宋体;SimSun" w:hAnsi="宋体;SimSun" w:cs="宋体;SimSun"/>
          <w:bCs/>
          <w:color w:val="000000"/>
          <w:szCs w:val="28"/>
        </w:rPr>
        <w:drawing>
          <wp:inline distT="0" distB="0" distL="0" distR="0">
            <wp:extent cx="18415" cy="203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8"/>
        </w:rPr>
        <w:t> 街灯（明）→（闪）明星            光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0"/>
          <w:szCs w:val="28"/>
        </w:rPr>
        <w:t>明星（现）→（点）街灯</w:t>
      </w:r>
      <w:r>
        <w:rPr>
          <w:rFonts w:ascii="宋体;SimSun" w:hAnsi="宋体;SimSun" w:cs="宋体;SimSun"/>
          <w:bCs/>
          <w:color w:val="000000"/>
          <w:szCs w:val="28"/>
        </w:rPr>
        <w:drawing>
          <wp:inline distT="0" distB="0" distL="0" distR="0">
            <wp:extent cx="18415" cy="19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8"/>
        </w:rPr>
        <w:t>          自由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想象         街市（美丽）→物品（珍奇）         幸福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0"/>
          <w:szCs w:val="28"/>
        </w:rPr>
        <w:t>天</w:t>
      </w:r>
      <w:r>
        <w:rPr>
          <w:rFonts w:ascii="宋体;SimSun" w:hAnsi="宋体;SimSun" w:cs="宋体;SimSun"/>
          <w:bCs/>
          <w:color w:val="000000"/>
          <w:szCs w:val="28"/>
        </w:rPr>
        <w:drawing>
          <wp:inline distT="0" distB="0" distL="0" distR="0">
            <wp:extent cx="18415" cy="203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8"/>
        </w:rPr>
        <w:t>河（浅浅）→牛郎织女（来往）     美好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流星（灯笼）→牛郎织女（闲游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答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第一节是写实的，第二节到第四节是写想象的。写实为想象作铺垫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诗人想象了牛郎织女在天上幸福、美满的生活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街灯→明星→天上的美丽街市一街市上陈列的   珍奇物品→牛郎织女的幸福生活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．表达自己对黑暗势力的不满和反抗，对自由幸福生活的向往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．合适，“朵”常用于花，流星飞进大气层，跟大气发生摩擦发热爆裂而发光，爆裂成许多小颗粒，形成了上小下大的喇叭花状，像花一样，自然就可以用‘朵’来形容了。这就写出了流星的特征，这样天上的街市越发显得神奇美妙，令人向往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8-01-18T10:08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中国现代六大家，即将鲁迅、郭沫若、茅盾、巴金、老舍、曹禺，是大师级的现代作家，通称为“鲁、郭、茅、巴、老、曹”。他们的共同特点是关注旧社会民生艰难，痛恨并批判旧统治旧道德的罪恶，为国民的思想的解放进行努力，作出了很大贡献。通行的中国现代文学史教科书，将鲁迅、郭沫若、茅盾、巴金、老舍、曹禺尊为大师级的现代作家，通称为“鲁、郭、茅、巴、老、曹”</w:t>
      </w:r>
    </w:p>
  </w:comment>
  <w:comment w:id="1" w:author="admin" w:date="2018-01-01T20:27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默读的方法指导，先不追求速度和深度。边读边思考，边读边做笔记。抓住关键语句和语段，迅速了解课文大意，从整体上梳理行文线索，把握课文的整体内容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5:00Z</dcterms:modified>
  <cp:revision>2</cp:revision>
  <dc:subject>语文备课大师【全免费】</dc:subject>
  <dc:title>语文备课大师【全免费】</dc:title>
</cp:coreProperties>
</file>